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26.09.2016                </w:t>
      </w:r>
      <w:r>
        <w:rPr>
          <w:b/>
          <w:bCs/>
        </w:rPr>
        <w:t xml:space="preserve">                                   м. Ромни                                        </w:t>
      </w:r>
      <w:r>
        <w:rPr>
          <w:b/>
          <w:bCs/>
          <w:lang w:val="uk-UA"/>
        </w:rPr>
        <w:t xml:space="preserve">        </w:t>
      </w:r>
      <w:r>
        <w:rPr>
          <w:b/>
          <w:bCs/>
        </w:rPr>
        <w:t xml:space="preserve">    № </w:t>
      </w:r>
      <w:r>
        <w:rPr>
          <w:b/>
          <w:bCs/>
          <w:lang w:val="uk-UA"/>
        </w:rPr>
        <w:t>278-ОД</w:t>
      </w:r>
    </w:p>
    <w:p>
      <w:pPr>
        <w:pStyle w:val="Header"/>
        <w:tabs>
          <w:tab w:val="clear" w:pos="4677"/>
          <w:tab w:val="clear" w:pos="9355"/>
        </w:tabs>
        <w:ind w:right="54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ind w:right="5498" w:hanging="0"/>
        <w:jc w:val="both"/>
        <w:rPr>
          <w:b/>
          <w:b/>
          <w:bCs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 xml:space="preserve">Про затвердження Положення про відділ організації діяльності центру надання адміністративних послуг апарату Роменської районної   державної  адміністрації </w:t>
      </w:r>
    </w:p>
    <w:p>
      <w:pPr>
        <w:pStyle w:val="Normal"/>
        <w:rPr>
          <w:b/>
          <w:b/>
          <w:bCs/>
          <w:spacing w:val="-10"/>
          <w:sz w:val="28"/>
          <w:szCs w:val="28"/>
          <w:lang w:val="uk-UA"/>
        </w:rPr>
      </w:pPr>
      <w:r>
        <w:rPr>
          <w:b/>
          <w:bCs/>
          <w:spacing w:val="-1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Відповідно до статей</w:t>
      </w:r>
      <w:r>
        <w:rPr>
          <w:sz w:val="28"/>
          <w:szCs w:val="28"/>
          <w:lang w:val="uk-UA"/>
        </w:rPr>
        <w:t xml:space="preserve"> 6, 39, 44 Закону України «Про місцеві державні адміністрації»,</w:t>
      </w:r>
      <w:r>
        <w:rPr>
          <w:rStyle w:val="Rvts2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 Кабінету Міністрів України від 12 березня 2005 р. № 179 «</w:t>
      </w:r>
      <w:r>
        <w:rPr>
          <w:bCs/>
          <w:sz w:val="28"/>
          <w:szCs w:val="28"/>
          <w:shd w:fill="FFFFFF" w:val="clear"/>
          <w:lang w:val="uk-UA"/>
        </w:rPr>
        <w:t>Про упорядкування структури апарату центральних органів виконавчої влади, їх територіальних підрозділів та місцевих державних адміністрацій</w:t>
      </w:r>
      <w:r>
        <w:rPr>
          <w:sz w:val="28"/>
          <w:szCs w:val="28"/>
          <w:lang w:val="uk-UA"/>
        </w:rPr>
        <w:t>», від 18 квітня 2012 р. № 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,</w:t>
      </w:r>
      <w:r>
        <w:rPr>
          <w:bCs/>
          <w:sz w:val="28"/>
          <w:szCs w:val="28"/>
          <w:lang w:val="uk-UA"/>
        </w:rPr>
        <w:t xml:space="preserve"> на виконання розпорядження голови Роменської районної державної адміністрації від 22.06.2016 № 191-ОД «Про затвердження граничної чисельності і структури апарату та структурних підрозділів Роменської районної державної адміністрації</w:t>
      </w:r>
      <w:r>
        <w:rPr>
          <w:spacing w:val="-6"/>
          <w:sz w:val="28"/>
          <w:szCs w:val="28"/>
          <w:lang w:val="uk-UA"/>
        </w:rPr>
        <w:t>» зі змінами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897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1. Затвердити Положення </w:t>
      </w:r>
      <w:r>
        <w:rPr>
          <w:sz w:val="28"/>
          <w:szCs w:val="28"/>
          <w:lang w:val="uk-UA"/>
        </w:rPr>
        <w:t>про відділ організації діяльності центру надання адміністративних послуг апарату Роменської районної державної адміністрації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 пункт 3 розпорядження голови Роменської районної державної адміністрації від 31.03.2016 року № 98-ОД «Про затвердження Положення про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»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Дане розпорядження набирає чинності з 01.09.2016 рок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>В.О. Білох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97" w:leader="none"/>
        </w:tabs>
        <w:ind w:left="589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97" w:leader="none"/>
        </w:tabs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897" w:leader="none"/>
        </w:tabs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897" w:leader="none"/>
        </w:tabs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енської районної</w:t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897" w:leader="none"/>
        </w:tabs>
        <w:ind w:left="589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9.2016  № 278-ОД</w:t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9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tabs>
          <w:tab w:val="clear" w:pos="708"/>
          <w:tab w:val="left" w:pos="589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діл організації діяльності центру надання адміністративних послуг апарату Роменської районної державної адміністрації</w:t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діл організації діяльності центру надання адміністративних послуг апарату Роменської районної державної адміністрації (далі - відділ) є структурним підрозділом апарату Роменської районної державної адміністрації, входить до її складу і в порядку, встановленому законом, забезпечує реалізацію повноваження у сфері у сфері надання адміністративних послуг на території </w:t>
      </w:r>
      <w:r>
        <w:rPr>
          <w:sz w:val="28"/>
          <w:szCs w:val="28"/>
          <w:lang w:val="uk-UA" w:eastAsia="uk-UA"/>
        </w:rPr>
        <w:t>Роменського рай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Відділ підпорядковується безпосередньо голові Роменської районної державної адміністрації, а з питань здійснення матеріально-технічного та організаційного забезпечення діяльності центру </w:t>
      </w:r>
      <w:r>
        <w:rPr>
          <w:color w:val="000000"/>
          <w:sz w:val="28"/>
          <w:szCs w:val="28"/>
          <w:lang w:val="uk-UA"/>
        </w:rPr>
        <w:t xml:space="preserve">надання адміністративних послуг </w:t>
      </w:r>
      <w:r>
        <w:rPr>
          <w:sz w:val="28"/>
          <w:szCs w:val="28"/>
          <w:lang w:val="uk-UA"/>
        </w:rPr>
        <w:t xml:space="preserve">при Роменській районній державній адміністрації - керівникові апарату Роменської районної державної адміністрації, підзвітний і підконтрольний відповідному структурному підрозділу Сумської обласної державної адміністрації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Відділ у своїй діяльності керується Конституцією України, актами Президента України, Кабінету Міністрів України, актами законодавства України, що регулюють відносини </w:t>
      </w:r>
      <w:r>
        <w:rPr>
          <w:color w:val="000000"/>
          <w:sz w:val="28"/>
          <w:szCs w:val="28"/>
          <w:lang w:val="uk-UA"/>
        </w:rPr>
        <w:t>у сфері надання адміністративних послуг,</w:t>
      </w:r>
      <w:r>
        <w:rPr>
          <w:sz w:val="28"/>
          <w:szCs w:val="28"/>
          <w:lang w:val="uk-UA"/>
        </w:rPr>
        <w:t xml:space="preserve"> розпорядженнями голів Сумської обласної та Роменської районної державних адміністрацій, Регламентом Роменської районної державної адміністрації, інструкцією з діловодства, положенням про центр надання адміністративних послуг при Роменській районній державній адміністрації та його регламентом, а також цим Положення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 не має статусу юридичної особи публічного пра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сновними завданнями відділу є забезпечення реалізації на території Роменського району державної політики у сфері надання адміністративних по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 Відділ </w:t>
      </w:r>
      <w:r>
        <w:rPr>
          <w:color w:val="000000"/>
          <w:sz w:val="28"/>
          <w:szCs w:val="28"/>
          <w:lang w:val="uk-UA"/>
        </w:rPr>
        <w:t>відповідно до визначених галузевих повноважень</w:t>
      </w:r>
      <w:r>
        <w:rPr>
          <w:sz w:val="28"/>
          <w:szCs w:val="28"/>
          <w:lang w:val="uk-UA"/>
        </w:rPr>
        <w:t xml:space="preserve"> виконує такі завда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рганізовує виконання Конституції і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ує у межах своїх повноважень захист прав і законних інтересів фізичних та юридичних осіб;</w:t>
      </w:r>
    </w:p>
    <w:p>
      <w:pPr>
        <w:pStyle w:val="Rvps2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адає адміністративні послуги у випадках, передбачених законо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розробляє проекти розпоряджень голови Роменської районної державної адміністрації, у визначених законом випадках - проекти нормативно-правових актів з питань реалізації галузевих повноваж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бере участь у підготовці звітів голови місцевої держадміністрації для їх розгляду на сесії Роменської район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забезпечує здійснення заходів щодо запобігання і протидії коруп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забезпечує захист персональних даних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готує (бере участь у підготовці) проекти угод, договорів, меморандумів, протоколів зустрічей делегацій і робочих груп у межах своїх повноваж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надає суб’єктам звернень вичерпну інформацію та консультації щодо вимог та порядку надання адміністративних послуг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приймає від суб’єктів звернень документи, необхідні для надання адміністративних послуг, реєструє їх та подає документи (їх копії) відповідним суб’єктам надання адміністративних послуг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реєструє у базі даних заяви та передає їх і електронні копії оригіналів документів на розгляд суб’єкту державної реєстрації прав за допомогою програмних засобів ведення Державного реєстру прав та Єдиного державного реєстру юридичних осіб, фізичних осіб-підприємців та громадських формува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) видає суб’єктам звернень інформацію з Державного реєстру прав та Єдиного державного реєстру юридичних осіб, фізичних осіб-підприємців та громадських формувань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) видає суб’єктам звернень результати надання адміністративних послуг (у тому числі рішення про відмову в задоволенні заяви суб’єкта звернення), повідомлення щодо можливості отримання адміністративних послуг, оформлених суб’єктами надання адміністративних послуг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 організаційно забезпечує надання адміністративних послуг суб’єктами надання адміністративних послуг шляхом взаємодії з суб’єктами надання адміністративних послуг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) здійснює контроль за додержанням суб’єктами надання адміністративних послуг термінів розгляду справ та прийняття рішень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) здійснює складення протоколів про адміністративні правопорушення у випадках, передбачених законом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) здійснює розгляд справ про адміністративні правопорушення та накладення стягн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) виконує інші завдання, передбачені чинним законодавств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 для здійснення повноважень та виконання завдань, що визначені, має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одержувати в установленому законодавством порядку від інших структурних підрозділів Роменської районної державної адміністрації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носити в установленому порядку пропозиції щодо удосконалення роботи Роменської районної державної адміністрації у сфері надання адміністративних послуг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скликати в установленому порядку наради, проводити семінари та конференції з питань, що належать до їх компетенції;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5) </w:t>
      </w:r>
      <w:bookmarkStart w:id="0" w:name="_GoBack"/>
      <w:bookmarkEnd w:id="0"/>
      <w:r>
        <w:rPr>
          <w:sz w:val="28"/>
          <w:szCs w:val="28"/>
          <w:lang w:val="uk-UA"/>
        </w:rPr>
        <w:t xml:space="preserve">безоплатно одержувати від суб’єкта надання адміністративних послуг, державних органів, </w:t>
      </w:r>
      <w:r>
        <w:rPr>
          <w:rStyle w:val="Spelle"/>
          <w:sz w:val="28"/>
          <w:szCs w:val="28"/>
          <w:lang w:val="uk-UA"/>
        </w:rPr>
        <w:t>органів</w:t>
      </w:r>
      <w:r>
        <w:rPr>
          <w:sz w:val="28"/>
          <w:szCs w:val="28"/>
          <w:lang w:val="uk-UA"/>
        </w:rPr>
        <w:t xml:space="preserve"> влади Автономної Республіки Крим, органів місцевого самоврядування, підприємств, установ або організацій, що належать до сфери їх управління, документи та інформацію, пов’язані з наданням таких послуг, в установленому законом поряд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погоджувати документи (рішення) в інших органах державної влади та органах місцевого самоврядування, отримувати їх висновки з метою надання адміністративної послуги без залучення суб’єкта зверн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інформувати керівників суб’єктів надання адміністративних послуг про порушення термінів розгляду заяв щодо надання адміністративної послуги, вимагати вжиття заходів щодо усунення виявлених поруш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8. Відділ в установленому законодавством порядку та у межах повноважень при вирішенні питань, які належать до його компетенції, взаємодіє </w:t>
      </w:r>
      <w:r>
        <w:rPr>
          <w:color w:val="000000"/>
          <w:sz w:val="28"/>
          <w:szCs w:val="28"/>
          <w:lang w:val="uk-UA"/>
        </w:rPr>
        <w:t xml:space="preserve">з іншими структурними підрозділами, апаратом </w:t>
      </w:r>
      <w:r>
        <w:rPr>
          <w:rStyle w:val="Rvts23"/>
          <w:color w:val="000000"/>
          <w:sz w:val="28"/>
          <w:szCs w:val="28"/>
          <w:lang w:val="uk-UA"/>
        </w:rPr>
        <w:t>Роменської районної державної адміністрації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органами місцевого самоврядування,</w:t>
      </w:r>
      <w:r>
        <w:rPr>
          <w:sz w:val="28"/>
          <w:szCs w:val="28"/>
          <w:lang w:val="uk-UA"/>
        </w:rPr>
        <w:t xml:space="preserve"> суб’єктами надання адміністративних послуг з метою організації надання адміністративних послуг у найкоротший строк та за мінімальної кількості відвідувань суб’єктів звернень, спрощення процедури отримання адміністративних послуг та поліпшення якості їх над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Відділ очолює начальник відділу, що призначається на посаду та звільняється з посади головою Роменської районної державної адміністрації згідно із законодавством про державну служб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Начальник відділу: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) здійснює керівництво відділом та центром </w:t>
      </w:r>
      <w:r>
        <w:rPr>
          <w:color w:val="000000"/>
          <w:sz w:val="28"/>
          <w:szCs w:val="28"/>
          <w:lang w:val="uk-UA"/>
        </w:rPr>
        <w:t>надання адміністративних послуг при Роменській районній державній адміністрації,</w:t>
      </w:r>
      <w:r>
        <w:rPr>
          <w:sz w:val="28"/>
          <w:szCs w:val="28"/>
          <w:lang w:val="uk-UA"/>
        </w:rPr>
        <w:t xml:space="preserve"> несе персональну відповідальність за організацію та результати їх діяльності, сприяє створенню у них належних умов праці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) подає на затвердження голові Роменської районної державної адміністрації положення про відділ та про центр </w:t>
      </w:r>
      <w:r>
        <w:rPr>
          <w:color w:val="000000"/>
          <w:sz w:val="28"/>
          <w:szCs w:val="28"/>
          <w:lang w:val="uk-UA"/>
        </w:rPr>
        <w:t xml:space="preserve">надання адміністративних послуг </w:t>
      </w:r>
      <w:r>
        <w:rPr>
          <w:sz w:val="28"/>
          <w:szCs w:val="28"/>
          <w:lang w:val="uk-UA"/>
        </w:rPr>
        <w:t>при Роменській районній державній адміністрації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) затверджує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садові інструкції працівників відділу та розподіляє обов’язки між ними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ланує роботу відділу, вносить пропозиції щодо формування планів роботи Роменської районної державної адміністрації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живає заходів до удосконалення організації та підвищення ефективності роботи структурного підрозділу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звітує перед головою місцевої держадміністрації про виконання покладених на структурний підрозділ завдань та затверджених планів роботи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вносить пропозиції щодо розгляду на засіданнях колегії питань, що належать до компетенції структурного підрозділу, та розробляє проекти відповідних ріш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забезпечує у межах своїх повноважень захист прав і законних інтересів фізичних та юридичних осіб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представляє інтереси структурного підрозділу у взаємовідносинах з іншими структурними підрозділами місцевої держ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 - за дорученням керівництва Роменської районної державної адміністрації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1" w:name="n70"/>
      <w:bookmarkEnd w:id="1"/>
      <w:r>
        <w:rPr>
          <w:sz w:val="28"/>
          <w:szCs w:val="28"/>
          <w:lang w:val="uk-UA"/>
        </w:rPr>
        <w:t>10) організовує роботу з підвищення рівня професійної компетентності державних службовців структурного підрозділу;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2" w:name="n71"/>
      <w:bookmarkEnd w:id="2"/>
      <w:r>
        <w:rPr>
          <w:sz w:val="28"/>
          <w:szCs w:val="28"/>
          <w:lang w:val="uk-UA"/>
        </w:rPr>
        <w:t>11) забезпечує дотримання працівниками відділу правил внутрішнього трудового розпорядку та виконавської дисципліни;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 підписує службові листи, доповідні записки, довідки і документи інформаційного, довідкового або аналітичного характеру, створені у відділі для внутрішнього використання у Роменській районній державній адміністрації;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) веде ділове листування з іншими органами, установами та організаціями з питань, що належать до компетенції відділ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 організовує діяльність центру надання адміністративних послуг при Роменській районній державній адміністрації (далі – центру), у тому числі щодо взаємодії із суб’єктами надання адміністративних послуг, вживає заходів до підвищення ефективності роботи центр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) координує діяльність адміністраторів центру, контролює якість та своєчасність виконання ними обов’язк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) організовує інформаційне забезпечення роботи центру, роботу із засобами масової інформації, визначає зміст та час проведення інформаційних заход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) сприяє створенню належних умов праці у центрі, вносить пропозиції голові Роменської районної державної адміністрації щодо матеріально-технічного забезпечення центр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) розглядає скарги на діяльність чи бездіяльність адміністратор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) здійснює контроль за додержанням посадовими особами суб’єктів надання адміністративних послуг строків розгляду заяв щодо надання адміністративної послуги, вимагає вжиття заходів щодо усунення виявлених поруш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) складає протоколи про адміністративні правопорушення у випадках, передбачених законо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) може здійснювати функції адміністра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) </w:t>
      </w:r>
      <w:r>
        <w:rPr>
          <w:sz w:val="28"/>
          <w:szCs w:val="28"/>
        </w:rPr>
        <w:t>здійснює інші повноваження, визначені законом.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Граничну чисельність, фонд оплати праці працівників відділу визначає голова Роменської районної державної адміністрації у межах відповідних бюджетних призначень.</w:t>
      </w:r>
      <w:bookmarkStart w:id="3" w:name="n80"/>
      <w:bookmarkEnd w:id="3"/>
    </w:p>
    <w:p>
      <w:pPr>
        <w:pStyle w:val="Rvps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1. Штатний розпис та кошторис відділу затверджує голова Роменської районної державної адміністрації за пропозицією начальника відділу відповідно д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228-2002-п/paran14" \l "n14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Порядку складання, розгляду, затвердження та основних вимог до виконання кошторисів бюджетних установ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, затверджених постановою Кабінету Міністрів України від 28 лютого 2002 р. № 228</w:t>
      </w:r>
      <w:r>
        <w:rPr>
          <w:rStyle w:val="Rvts23"/>
          <w:sz w:val="28"/>
          <w:szCs w:val="28"/>
          <w:lang w:val="uk-UA"/>
        </w:rPr>
        <w:t xml:space="preserve"> «Про затвердження Порядку складання, розгляду, затвердження та основних вимог до виконання кошторисів бюджетних установ».</w:t>
      </w:r>
    </w:p>
    <w:p>
      <w:pPr>
        <w:pStyle w:val="Normal"/>
        <w:spacing w:lineRule="auto" w:line="360"/>
        <w:ind w:firstLine="709"/>
        <w:jc w:val="both"/>
        <w:rPr>
          <w:rStyle w:val="Rvts23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 Ломко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Начальник </w:t>
      </w:r>
      <w:r>
        <w:rPr>
          <w:b/>
          <w:sz w:val="28"/>
          <w:szCs w:val="28"/>
          <w:lang w:val="uk-UA"/>
        </w:rPr>
        <w:t>відділу організ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центру над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тивних послуг –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ор апарату Роме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А.М. Габрелян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Rvts23">
    <w:name w:val="rvts23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Rvts44">
    <w:name w:val="rvts44"/>
    <w:qFormat/>
    <w:rPr>
      <w:rFonts w:cs="Times New Roman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Rvts0">
    <w:name w:val="rvts0"/>
    <w:qFormat/>
    <w:rPr/>
  </w:style>
  <w:style w:type="character" w:styleId="Style14">
    <w:name w:val=" Знак Знак"/>
    <w:qFormat/>
    <w:rPr>
      <w:sz w:val="24"/>
      <w:szCs w:val="24"/>
      <w:lang w:val="ru-RU"/>
    </w:rPr>
  </w:style>
  <w:style w:type="character" w:styleId="2">
    <w:name w:val=" Знак Знак2"/>
    <w:qFormat/>
    <w:rPr>
      <w:b/>
      <w:bCs/>
      <w:sz w:val="36"/>
      <w:szCs w:val="36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01:00Z</dcterms:created>
  <dc:creator>User</dc:creator>
  <dc:description/>
  <cp:keywords/>
  <dc:language>en-US</dc:language>
  <cp:lastModifiedBy>Лариса</cp:lastModifiedBy>
  <cp:lastPrinted>2016-09-12T15:35:00Z</cp:lastPrinted>
  <dcterms:modified xsi:type="dcterms:W3CDTF">2018-03-20T13:01:00Z</dcterms:modified>
  <cp:revision>2</cp:revision>
  <dc:subject/>
  <dc:title> </dc:title>
</cp:coreProperties>
</file>