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FF0000"/>
          <w:sz w:val="32"/>
          <w:szCs w:val="32"/>
        </w:rPr>
        <w:t xml:space="preserve"> </w:t>
      </w:r>
      <w:r>
        <w:rPr>
          <w:color w:val="FF0000"/>
        </w:rPr>
        <w:t xml:space="preserve"> </w:t>
      </w: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u w:val="single"/>
        </w:rPr>
      </w:pPr>
      <w:r>
        <w:rPr/>
        <w:t>26.10.2016                                                       м. Ромни                                           № 317-ОД</w:t>
      </w:r>
      <w:r>
        <w:rPr>
          <w:u w:val="single"/>
        </w:rPr>
        <w:t xml:space="preserve">     </w:t>
      </w:r>
    </w:p>
    <w:p>
      <w:pPr>
        <w:pStyle w:val="Header"/>
        <w:rPr>
          <w:u w:val="single"/>
        </w:rPr>
      </w:pPr>
      <w:r>
        <w:rPr>
          <w:u w:val="single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складу комісії по перевірці суб</w:t>
            </w:r>
            <w:r>
              <w:rPr>
                <w:b/>
                <w:sz w:val="28"/>
                <w:szCs w:val="28"/>
                <w:lang w:val="ru-RU"/>
              </w:rPr>
              <w:t>`</w:t>
            </w:r>
            <w:r>
              <w:rPr>
                <w:b/>
                <w:sz w:val="28"/>
                <w:szCs w:val="28"/>
              </w:rPr>
              <w:t>єктів господарювання , які займаються заготівлею молока на території район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, частини першої статті 6, статей 13, 16, 39 Закону України «Про місцеві державні адміністрації», наказу Державного департаменту ветеринарної медицини України від 21.03.2002 № 18 «Про затвердження Ветеринарних та санітарних вимог до пунктів закупівлі молока від тварин, які утримуються в особистих селянських господарствах», зареєстрованого в Міністерстві юстиції України 5 квітня 2002 р. за № 337/6625 та у зв’язку з кадровими змінами, що відбулися в Роменській районній державній адміністрації: </w:t>
      </w:r>
    </w:p>
    <w:p>
      <w:pPr>
        <w:pStyle w:val="Normal"/>
        <w:tabs>
          <w:tab w:val="clear" w:pos="708"/>
          <w:tab w:val="left" w:pos="43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складу комісії, утвореної розпорядженням голови Роменської районної державної адміністрації від 01.07.2010 № 358 «Про перевірку суб’єктів господарювання, які займаються заготівлею молока на території району», затвердивши новий її склад (додається).</w:t>
      </w:r>
    </w:p>
    <w:p>
      <w:pPr>
        <w:pStyle w:val="Normal"/>
        <w:tabs>
          <w:tab w:val="clear" w:pos="708"/>
          <w:tab w:val="left" w:pos="43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24.02.2016 № 42-ОД «Про внесення змін до розпорядження голови Роменської районної державної адміністрації від 01.07.2010 № 358 «Про перевірку суб’єктів господарювання, які займаються заготівлею молока на території району».</w:t>
      </w:r>
    </w:p>
    <w:p>
      <w:pPr>
        <w:pStyle w:val="Normal"/>
        <w:tabs>
          <w:tab w:val="clear" w:pos="708"/>
          <w:tab w:val="left" w:pos="709" w:leader="none"/>
          <w:tab w:val="left" w:pos="4902" w:leader="none"/>
        </w:tabs>
        <w:ind w:firstLine="741"/>
        <w:jc w:val="both"/>
        <w:rPr/>
      </w:pPr>
      <w:r>
        <w:rPr>
          <w:sz w:val="28"/>
          <w:szCs w:val="28"/>
        </w:rPr>
        <w:t xml:space="preserve">3.  Контроль за  виконанням   цього  розпорядження покласти на  першого заступника голови Роменської  районної  державної адміністрації </w:t>
      </w:r>
      <w:r>
        <w:rPr>
          <w:color w:val="000000"/>
          <w:sz w:val="28"/>
          <w:szCs w:val="28"/>
        </w:rPr>
        <w:t>Татарінова В.М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В.О. Білох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3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13"/>
        <w:ind w:left="637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13"/>
        <w:ind w:left="6498" w:firstLine="22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13"/>
        <w:ind w:firstLine="644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3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3"/>
        <w:ind w:left="637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3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3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3"/>
        <w:ind w:left="567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.10.2016 № 317-ОД</w:t>
      </w:r>
    </w:p>
    <w:p>
      <w:pPr>
        <w:pStyle w:val="13"/>
        <w:spacing w:lineRule="auto" w:line="360"/>
        <w:ind w:left="567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комісії по перевірці суб’єктів господарювання, які займаються заготівлею молока на території  район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67"/>
        <w:gridCol w:w="4614"/>
        <w:gridCol w:w="57"/>
      </w:tblGrid>
      <w:tr>
        <w:trPr>
          <w:trHeight w:val="431" w:hRule="atLeast"/>
        </w:trPr>
        <w:tc>
          <w:tcPr>
            <w:tcW w:w="4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м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рот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ш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Дми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Пав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китя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Олекс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 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менської районної ради, співголова комісії (за згодою)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агропромислового розвитку управління економічного, агропромислового розвитку та торгівлі Роменської районної державної адміністрації  секретар комісії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ючий обов’язки начальника управління Держпродспоживслужби в Роменському районі заступник голови комісії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ючий протиепізоотичним відділом Роменської районної державної лікарні ветеринарної медицини ( за згодою)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менської районної державної ветеринарної лікарні (за згодою)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оменської міжрайонної державної лабораторії ветеринарної медицини ( за згодою);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77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4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ко Віталій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вноважений управління захисту економіки в Сумській області,  департаменту захисту економіки Національної поліції України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М.О. Ломк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Начальник управління економіч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го, агропромислового розвит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торгівлі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О.П. Гребенюк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нак Знак1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2">
    <w:name w:val="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56:00Z</dcterms:created>
  <dc:creator>User</dc:creator>
  <dc:description/>
  <cp:keywords/>
  <dc:language>en-US</dc:language>
  <cp:lastModifiedBy>Лариса</cp:lastModifiedBy>
  <cp:lastPrinted>2016-10-25T10:18:00Z</cp:lastPrinted>
  <dcterms:modified xsi:type="dcterms:W3CDTF">2018-03-21T07:56:00Z</dcterms:modified>
  <cp:revision>2</cp:revision>
  <dc:subject/>
  <dc:title>Про затвердження земельної</dc:title>
</cp:coreProperties>
</file>