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6.10.2016                                                   м. Ромни                                                 № 320-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02" w:leader="none"/>
        </w:tabs>
        <w:ind w:right="5420" w:hanging="0"/>
        <w:jc w:val="both"/>
        <w:rPr/>
      </w:pPr>
      <w:r>
        <w:rPr>
          <w:b/>
          <w:sz w:val="28"/>
          <w:szCs w:val="28"/>
        </w:rPr>
        <w:t>Про Державну надзвичайну протиепізоотичну комісію при Роменській районній державній адміністрації</w:t>
      </w:r>
    </w:p>
    <w:p>
      <w:pPr>
        <w:pStyle w:val="Normal"/>
        <w:tabs>
          <w:tab w:val="clear" w:pos="708"/>
          <w:tab w:val="left" w:pos="4902" w:leader="none"/>
        </w:tabs>
        <w:spacing w:lineRule="auto" w:line="360"/>
        <w:ind w:right="54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2, 6, 16, 39 Закону України «Про місцеві державні адміністрації», статті 41 Закону України «Про ветеринарну медицину», постанови Кабінету Міністрів України від 21 листопада 2007 р. № 1350 «Про затвердження Положення про Державну надзвичайну протиепізоотичну комісію при Кабінеті Міністрів України та типових положень про місцеві державні надзвичайні протиепізоотичні комісії» та у зв’язку з кадровими змінами, що відбулись у Роменській районній державній адміністрації: </w:t>
      </w:r>
    </w:p>
    <w:p>
      <w:pPr>
        <w:pStyle w:val="Normal"/>
        <w:tabs>
          <w:tab w:val="clear" w:pos="708"/>
          <w:tab w:val="left" w:pos="4332" w:leader="none"/>
        </w:tabs>
        <w:ind w:firstLine="684"/>
        <w:jc w:val="both"/>
        <w:rPr/>
      </w:pPr>
      <w:r>
        <w:rPr>
          <w:sz w:val="28"/>
          <w:szCs w:val="28"/>
        </w:rPr>
        <w:t>1. Затвердити склад Державної надзвичайної протиепізоотичної комісії при Роменській районній державній адміністрації, що додається.</w:t>
      </w:r>
    </w:p>
    <w:p>
      <w:pPr>
        <w:pStyle w:val="Normal"/>
        <w:tabs>
          <w:tab w:val="clear" w:pos="708"/>
          <w:tab w:val="left" w:pos="4332" w:leader="none"/>
        </w:tabs>
        <w:ind w:firstLine="684"/>
        <w:jc w:val="both"/>
        <w:rPr/>
      </w:pPr>
      <w:r>
        <w:rPr>
          <w:sz w:val="28"/>
          <w:szCs w:val="28"/>
        </w:rPr>
        <w:t>2. Державна надзвичайна протиепізоотична комісія при Роменській районній державній адміністрації керується в своїй роботі ТИПОВИМ ПОЛОЖЕННЯМ про Державну надзвичайну протиепізоотичну комісію при районних державних адміністраціях затвердженим постановою Кабінету Міністрів України від 21 листопада 2007 р. № 1350.</w:t>
      </w:r>
    </w:p>
    <w:p>
      <w:pPr>
        <w:pStyle w:val="Normal"/>
        <w:tabs>
          <w:tab w:val="clear" w:pos="708"/>
          <w:tab w:val="left" w:pos="4332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3. Визнати таким, що втратило чинність розпорядження голови Роменської районної державної адміністрації від 24.02.2016 року № 45-ОД «Про внесення змін про Державну надзвичайну протиепізоотичну комісію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виконанням цього розпорядження залишаю за собою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 О. Білох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ind w:left="637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"/>
        <w:ind w:left="637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11"/>
        <w:ind w:left="637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"/>
        <w:ind w:left="6373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голови</w:t>
      </w:r>
    </w:p>
    <w:p>
      <w:pPr>
        <w:pStyle w:val="11"/>
        <w:ind w:left="637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менської районної державної адміністрації</w:t>
      </w:r>
    </w:p>
    <w:p>
      <w:pPr>
        <w:pStyle w:val="11"/>
        <w:ind w:left="637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1"/>
        <w:ind w:left="567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6.10.2016 № 320-ОД</w:t>
      </w:r>
    </w:p>
    <w:p>
      <w:pPr>
        <w:pStyle w:val="1"/>
        <w:ind w:left="5664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ind w:left="5664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ab/>
      </w:r>
      <w:r>
        <w:rPr>
          <w:b/>
          <w:sz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надзвичайної протиепізоотичної комісії</w:t>
      </w:r>
    </w:p>
    <w:p>
      <w:pPr>
        <w:pStyle w:val="Normal"/>
        <w:tabs>
          <w:tab w:val="clear" w:pos="708"/>
          <w:tab w:val="left" w:pos="8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Роменській районній державній адміністра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                  -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оменської районної державної адміністрації, голова комісії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ротько Людмила Миколаївна            -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иконуючий обов</w:t>
            </w:r>
            <w:r>
              <w:rPr>
                <w:sz w:val="28"/>
                <w:szCs w:val="28"/>
                <w:lang w:val="ru-RU"/>
              </w:rPr>
              <w:t>`</w:t>
            </w:r>
            <w:r>
              <w:rPr>
                <w:sz w:val="28"/>
                <w:szCs w:val="28"/>
              </w:rPr>
              <w:t>язки начальника управління Держпродспоживслужби в Роменському районі, заступник голови комісії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ша Сергій Дмитрович                       -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ідуючий протиепізоотичним відділом Роменської районної державної лікарні ветеринарної медицини, секретар комісії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ісімова Марина Вікторівна                  -</w:t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фінансового управління Роменської районної державної адміністрації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куша Юрій Євгенійович                      -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оменської районної організації Українського товариства мисливців та рибалок (за згодою)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бенюк Олена Петрівна                        -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іння економічного, агропромислового розвитку та торгівлі Роменської районної державної адміністрації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мула Юлія Володимирівна                -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оменського ВП (м. Ромни) ГУНП в Сумській області підполковник поліції (за згодою)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ицький Олександр Вікторович           -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(з питань цивільного захисту) апарату Роменської районної державної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іністрації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итянський Вадим Олексійович          -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Роменської міжрайонної державної лабораторії ветеринарної медицини (за згодою)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ко Микола Вікторович                        -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відділу агропромислового розвитку управління економічного,  агропромислового розвитку та торгівлі Роменської районної державної адміністрації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ов Олег Олександрович                      -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Державного підприємства «Роменське лісове господарство» (за згодою)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701" w:right="567" w:gutter="0" w:header="113" w:top="340" w:footer="0" w:bottom="113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івник апарату Роменськ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</w:t>
        <w:tab/>
        <w:tab/>
        <w:tab/>
        <w:t xml:space="preserve"> </w:t>
        <w:tab/>
        <w:tab/>
        <w:t>М.О. Ломко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/>
      </w:pPr>
      <w:r>
        <w:rPr/>
        <w:t>Виконуючий обов</w:t>
      </w:r>
      <w:r>
        <w:rPr>
          <w:lang w:val="ru-RU"/>
        </w:rPr>
        <w:t>`</w:t>
      </w:r>
      <w:r>
        <w:rPr/>
        <w:t xml:space="preserve">язки </w:t>
      </w:r>
    </w:p>
    <w:p>
      <w:pPr>
        <w:pStyle w:val="Heading"/>
        <w:jc w:val="both"/>
        <w:rPr/>
      </w:pPr>
      <w:r>
        <w:rPr/>
        <w:t xml:space="preserve">начальника управління </w:t>
      </w:r>
    </w:p>
    <w:p>
      <w:pPr>
        <w:pStyle w:val="Heading"/>
        <w:jc w:val="both"/>
        <w:rPr/>
      </w:pPr>
      <w:r>
        <w:rPr/>
        <w:t xml:space="preserve">Держпродспоживслужби в </w:t>
      </w:r>
    </w:p>
    <w:p>
      <w:pPr>
        <w:pStyle w:val="Heading"/>
        <w:jc w:val="both"/>
        <w:rPr>
          <w:sz w:val="24"/>
          <w:szCs w:val="24"/>
        </w:rPr>
      </w:pPr>
      <w:r>
        <w:rPr/>
        <w:t xml:space="preserve">Роменському районі </w:t>
        <w:tab/>
        <w:tab/>
        <w:tab/>
        <w:tab/>
        <w:tab/>
        <w:tab/>
        <w:tab/>
        <w:t>Л.М. Заворотько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w="11906" w:h="16838"/>
      <w:pgMar w:left="1701" w:right="449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9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b/>
      <w:bCs/>
      <w:sz w:val="28"/>
      <w:szCs w:val="28"/>
      <w:lang w:val="uk-UA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uk-UA"/>
    </w:rPr>
  </w:style>
  <w:style w:type="character" w:styleId="Style12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7:59:00Z</dcterms:created>
  <dc:creator>User</dc:creator>
  <dc:description/>
  <cp:keywords/>
  <dc:language>en-US</dc:language>
  <cp:lastModifiedBy>Лариса</cp:lastModifiedBy>
  <cp:lastPrinted>2016-10-25T14:59:00Z</cp:lastPrinted>
  <dcterms:modified xsi:type="dcterms:W3CDTF">2018-03-21T07:59:00Z</dcterms:modified>
  <cp:revision>2</cp:revision>
  <dc:subject/>
  <dc:title>Про затвердження земельної</dc:title>
</cp:coreProperties>
</file>