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8 рі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, 39 Закону України «Про місцеві державні адміністрації», наказу Міністерства фінансів України від 28 січня 2002 р.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7 «Про районний бюджет на 2018 рік»,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8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меншити вида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ду типової програмної класифікації видатків та кредитування місцевих бюджетів (далі по тексту ТПКВКМБ)</w:t>
      </w:r>
      <w:r>
        <w:rPr>
          <w:rFonts w:cs="Times New Roman" w:ascii="Times New Roman" w:hAnsi="Times New Roman"/>
          <w:bCs/>
          <w:sz w:val="28"/>
          <w:szCs w:val="28"/>
        </w:rPr>
        <w:t xml:space="preserve"> 0813043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опомоги при народженні дитин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040 (дванадцять тисяч сорок) гривень 00 копійок, збільшивш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идатки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081304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дання допомоги при усиновленні дити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по КЕКВ 2730 «Інші поточні трансферти населенню» на суму 12040 (дванадцять тисяч сорок) гривень 00 копій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М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Голова                     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>В.БІЛОХ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6.10.2018                                                     м. Ромни                                            № 342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Actd">
    <w:name w:val="act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43:00Z</dcterms:created>
  <dc:creator>User</dc:creator>
  <dc:description/>
  <cp:keywords/>
  <dc:language>en-US</dc:language>
  <cp:lastModifiedBy>Лариса</cp:lastModifiedBy>
  <cp:lastPrinted>2018-10-31T11:14:00Z</cp:lastPrinted>
  <dcterms:modified xsi:type="dcterms:W3CDTF">2018-11-01T14:29:00Z</dcterms:modified>
  <cp:revision>3</cp:revision>
  <dc:subject/>
  <dc:title> </dc:title>
</cp:coreProperties>
</file>