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228600</wp:posOffset>
            </wp:positionV>
            <wp:extent cx="457200" cy="60960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spacing w:lineRule="auto" w:line="360"/>
        <w:rPr/>
      </w:pPr>
      <w:r>
        <w:rPr>
          <w:b/>
          <w:bCs/>
          <w:sz w:val="24"/>
          <w:szCs w:val="24"/>
        </w:rPr>
        <w:t>26.12.2016                                                   м. Ромни                                             № 411-ОД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5458" w:hanging="0"/>
        <w:jc w:val="both"/>
        <w:rPr/>
      </w:pPr>
      <w:r>
        <w:rPr>
          <w:b/>
          <w:sz w:val="28"/>
          <w:szCs w:val="28"/>
        </w:rPr>
        <w:t>Про внесення змін до складу спостережної комісії при Роменській районній державній адміністрації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13, 39 Закону України «Про місцеві державні адміністрації», постанови Кабінету Міністрів України від 1 квітня 2004 р. № 429 «Про затвердження положень про спостережні комісії та піклувальні ради при спеціальних виховних установах» в редакції постанови Кабінету Міністрів України від 10 листопада 2010 р. № 1042 «Про внесення змін до Положення про спостережні комісії», у зв'язку із кадровими змінами, що відбулися в Роменській районній державній адміністрац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спостережної комісії при Роменській районній державній адміністрації, утвореної розпорядженням голови Роменської районної державної адміністрації від 20.05.2015 № 135-ОД «Про припинення повноважень спостережної комісії при районній державній адміністрації та формування нового її складу» та затвердити склад спостережної комісії при Роменській районній державній адміністрації у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 розпорядження голови Роменської районної державної адміністрації від 22.09.2016 № 274-ОД «Про внесення змін до складу спостережної комісії при Роменській районній державній адміністрації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Головному спеціалісту (з питань мобілізаційної роботи) апарату Роменської районної державної адміністрації Жоглу Петру Анатолійовичу забезпечити передачу матеріалів по спостережній комісії за актом приймання передачі до 28.12.2016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першого заступника      голови      Роменської      районної      державної      адміністрації</w:t>
      </w:r>
    </w:p>
    <w:p>
      <w:pPr>
        <w:pStyle w:val="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тарінова В.М.</w:t>
      </w:r>
    </w:p>
    <w:p>
      <w:pPr>
        <w:pStyle w:val="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9639" w:leader="none"/>
        </w:tabs>
        <w:rPr>
          <w:b/>
          <w:b/>
          <w:sz w:val="28"/>
        </w:rPr>
      </w:pPr>
      <w:r>
        <w:rPr>
          <w:b/>
          <w:sz w:val="28"/>
        </w:rPr>
        <w:t>державної адміністрації                                                          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6.12.2016 № 411-О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тережної комісії при Роменській районній державній адміністрації</w:t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424"/>
        <w:gridCol w:w="5849"/>
      </w:tblGrid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інов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оменської районної державної адміністрації, голова спостережної комісії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 Олександр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ловний спеціаліст юридичного відділу апарату Роменської районної державної адміністрації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ченк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й Пет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профспілкової організації працівників агропромислового комплексу України (за згодою)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уб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и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ВФСТ «Колос» АПК України (за згодою)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атолії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апарату Роменської районної державної адміністрації 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пенко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Йосипівна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483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бедя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иколайович </w:t>
            </w:r>
          </w:p>
        </w:tc>
        <w:tc>
          <w:tcPr>
            <w:tcW w:w="424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член громадської організації «Роменська районна спілка ветеранів Афганістану та війни на території інших держав» (за згодою)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 Роменськ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ї державної адміністрації </w:t>
        <w:tab/>
        <w:t xml:space="preserve">      М.О.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арату Роменської районної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                                                          О.А.Дячен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00:00Z</dcterms:created>
  <dc:creator>лена</dc:creator>
  <dc:description/>
  <cp:keywords/>
  <dc:language>en-US</dc:language>
  <cp:lastModifiedBy>User</cp:lastModifiedBy>
  <dcterms:modified xsi:type="dcterms:W3CDTF">2016-12-28T06:58:00Z</dcterms:modified>
  <cp:revision>6</cp:revision>
  <dc:subject/>
  <dc:title/>
</cp:coreProperties>
</file>