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rPr>
          <w:b/>
          <w:b/>
          <w:bCs/>
          <w:lang w:val="uk-UA"/>
        </w:rPr>
      </w:pPr>
      <w:r>
        <w:rPr>
          <w:b/>
          <w:bCs/>
          <w:lang w:val="uk-UA"/>
        </w:rPr>
        <w:t>26.12.2017                                                   м. Ромни                                                      № 369-ОД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right="511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о орієнтовний план проведення Роменською районною державною адміністрацією консультацій з громадськістю у 2018 році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 Закону України «Про місцеві державні адміністрації», постанови Кабінету Міністрів України від 3 листопада 2010 р. № 996 «Про забезпечення участі громадськості у формуванні та реалізації державної політики», ураховуючи пропозиції громадської ради при Роменській районній державній адміністрації, з метою підвищення якості підготовки та прийняття рішень з важливих питань соціально-економічного розвитку Роменського району з урахуванням громадської думки:</w:t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орієнтовний план проведення Роменською районною державною адміністрацією консультацій з громадськістю у 2018 році (далі – орієнтовний план), що додається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  <w:lang w:val="uk-UA"/>
        </w:rPr>
        <w:t xml:space="preserve">2. Підрозділам апарату, структурним підрозділам Роменської районної державної адміністрації, рекомендувати територіальним підрозділам центральних органів виконавчої влади, міністерств і відомств забезпечити виконання орієнтовного плану відповідно до вимог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 листопада 2010 р. № 996. </w:t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комунікацій з громадськістю апарату Роменської районної державної адміністрації:</w:t>
      </w:r>
    </w:p>
    <w:p>
      <w:pPr>
        <w:pStyle w:val="Normal"/>
        <w:ind w:firstLine="65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оприлюднити орієнтовний </w:t>
      </w:r>
      <w:r>
        <w:rPr>
          <w:bCs/>
          <w:sz w:val="28"/>
          <w:szCs w:val="28"/>
          <w:lang w:val="uk-UA"/>
        </w:rPr>
        <w:t>план н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еб-сайті Роменської районної державної адміністрації веб-порталу місцевих органів виконавчої влади Сумської області</w:t>
      </w:r>
      <w:r>
        <w:rPr>
          <w:bCs/>
          <w:sz w:val="28"/>
          <w:szCs w:val="28"/>
          <w:lang w:val="uk-UA"/>
        </w:rPr>
        <w:t xml:space="preserve">, забезпечити координацію його виконання </w:t>
      </w:r>
      <w:r>
        <w:rPr>
          <w:sz w:val="28"/>
          <w:szCs w:val="28"/>
          <w:lang w:val="uk-UA"/>
        </w:rPr>
        <w:t>структурними підрозділами Роменської районної державної адміністрації;</w:t>
      </w:r>
    </w:p>
    <w:p>
      <w:pPr>
        <w:pStyle w:val="Normal"/>
        <w:ind w:firstLine="654"/>
        <w:jc w:val="both"/>
        <w:rPr/>
      </w:pPr>
      <w:r>
        <w:rPr>
          <w:bCs/>
          <w:sz w:val="28"/>
          <w:szCs w:val="28"/>
          <w:lang w:val="uk-UA"/>
        </w:rPr>
        <w:t xml:space="preserve">2) забезпечити взаємодію з </w:t>
      </w:r>
      <w:r>
        <w:rPr>
          <w:sz w:val="28"/>
          <w:szCs w:val="28"/>
          <w:lang w:val="uk-UA"/>
        </w:rPr>
        <w:t>громадською радою при Роменській районній державній адміністрації, засобами масової інформації під час проведення консультацій з громадськістю.</w:t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знати таким, що втратило чинність розпорядження голови Роменської районної державної адміністрації від 29.12.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№ 417-ОД «Про орієнтовний план проведення Роменською районною державною адміністрацією консультацій з громадськістю у 2017 році».</w:t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54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Роменської районної державної адміністрації          Татарінова В.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                                                         В.О. 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spacing w:lineRule="auto" w:line="360" w:before="0" w:after="60"/>
        <w:ind w:left="11336" w:hanging="0"/>
        <w:rPr>
          <w:i w:val="false"/>
          <w:i w:val="false"/>
          <w:iCs w:val="false"/>
          <w:sz w:val="28"/>
          <w:szCs w:val="24"/>
          <w:lang w:val="uk-UA"/>
        </w:rPr>
      </w:pPr>
      <w:r>
        <w:rPr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0"/>
        <w:ind w:left="11334" w:hanging="0"/>
        <w:rPr>
          <w:i w:val="false"/>
          <w:i w:val="false"/>
          <w:iCs w:val="false"/>
          <w:sz w:val="28"/>
          <w:szCs w:val="24"/>
          <w:lang w:val="uk-UA"/>
        </w:rPr>
      </w:pPr>
      <w:r>
        <w:rPr>
          <w:i w:val="false"/>
          <w:iCs w:val="false"/>
          <w:sz w:val="28"/>
          <w:szCs w:val="24"/>
          <w:lang w:val="uk-UA"/>
        </w:rPr>
        <w:t xml:space="preserve">Розпорядження голови Роменської районної </w:t>
      </w:r>
    </w:p>
    <w:p>
      <w:pPr>
        <w:pStyle w:val="Heading5"/>
        <w:spacing w:lineRule="auto" w:line="360" w:before="0" w:after="0"/>
        <w:ind w:left="11334" w:hanging="0"/>
        <w:rPr>
          <w:i w:val="false"/>
          <w:i w:val="false"/>
          <w:iCs w:val="false"/>
          <w:sz w:val="28"/>
          <w:szCs w:val="24"/>
          <w:lang w:val="uk-UA"/>
        </w:rPr>
      </w:pPr>
      <w:r>
        <w:rPr>
          <w:i w:val="false"/>
          <w:iCs w:val="false"/>
          <w:sz w:val="28"/>
          <w:szCs w:val="24"/>
          <w:lang w:val="uk-UA"/>
        </w:rPr>
        <w:t>державної адміністрації</w:t>
      </w:r>
    </w:p>
    <w:p>
      <w:pPr>
        <w:pStyle w:val="Heading5"/>
        <w:spacing w:lineRule="auto" w:line="360" w:before="0" w:after="0"/>
        <w:ind w:left="11334" w:hanging="0"/>
        <w:rPr>
          <w:i w:val="false"/>
          <w:i w:val="false"/>
          <w:lang w:val="uk-UA"/>
        </w:rPr>
      </w:pPr>
      <w:r>
        <w:rPr>
          <w:i w:val="false"/>
          <w:sz w:val="24"/>
          <w:szCs w:val="24"/>
          <w:lang w:val="uk-UA"/>
        </w:rPr>
        <w:t>26.12.2017</w:t>
      </w:r>
      <w:r>
        <w:rPr>
          <w:lang w:val="uk-UA"/>
        </w:rPr>
        <w:t xml:space="preserve">  </w:t>
      </w:r>
      <w:r>
        <w:rPr>
          <w:i w:val="false"/>
          <w:lang w:val="uk-UA"/>
        </w:rPr>
        <w:t>№ 369-ОД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ієнтовний план провед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менською районною державною адміністрацією консультацій з громадськістю у 2018 році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563"/>
        <w:gridCol w:w="2759"/>
        <w:gridCol w:w="2374"/>
        <w:gridCol w:w="2456"/>
        <w:gridCol w:w="2937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итання або проект нормативно-правового акта, що планується внести на обговоренн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, що заплановані в рамках консультацій з громадськіст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ий строк проведення консультаці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уктурний підрозділ / контактні дані особи – представника структурного підрозділу, відповідальної за проведення консультацій (телефон, електронна адреса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часть інвесторів у соціально-економічному розвитку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чень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чальник відділу агропромислового розвитку управління </w:t>
            </w:r>
            <w:r>
              <w:rPr>
                <w:bCs/>
                <w:lang w:val="uk-UA"/>
              </w:rPr>
              <w:t xml:space="preserve">економічного, агропромислового розвитку та торгівлі </w:t>
            </w:r>
            <w:r>
              <w:rPr>
                <w:lang w:val="uk-UA"/>
              </w:rPr>
              <w:t>Роменської районної державної адміністрації Семко Микола Вікто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17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5-28-84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u w:val="none"/>
                  <w:lang w:val="uk-UA"/>
                </w:rPr>
                <w:t>rmn.apk@sm.gov.ua</w:t>
              </w:r>
            </w:hyperlink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функціонування медичних закладів в Роменському районі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чень 2018 рок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Головний лікар   </w:t>
            </w:r>
            <w:r>
              <w:rPr>
                <w:bCs/>
                <w:iCs/>
                <w:lang w:val="uk-UA"/>
              </w:rPr>
              <w:t>комунального закладу «Центр первинної медико-санітарної допомоги Роменського району Сумської області» Козаченко Микола Іванович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(05448) 3-19-08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rmn.kzcpmsd@sm.gov.u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Про стан виплати орендної плати за користування земельними частками (паями) за 2017 рік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ідання 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ютий 2018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чальник відділу агропромислового розвитку управління </w:t>
            </w:r>
            <w:r>
              <w:rPr>
                <w:bCs/>
                <w:lang w:val="uk-UA"/>
              </w:rPr>
              <w:t xml:space="preserve">економічного, агропромислового розвитку та торгівлі </w:t>
            </w:r>
            <w:r>
              <w:rPr>
                <w:lang w:val="uk-UA"/>
              </w:rPr>
              <w:t>Роменської районної державної адміністрації Семко Микола Вікто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5-28-8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rmn.apk@sm.gov.u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 та обговорення виконання районного бюджету за 2017 рік та виконання програми економічного та соціального розвитку  району за 2017 рі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Засідання громадської ради при Роменській районній державній адміністр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Громадські слухання (розширене засідання колегії Роменськ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ісімова Марина Вікт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 05448) 5-32-42</w:t>
            </w:r>
          </w:p>
          <w:p>
            <w:pPr>
              <w:pStyle w:val="Style14"/>
              <w:tabs>
                <w:tab w:val="clear" w:pos="708"/>
                <w:tab w:val="center" w:pos="1360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ої державної адміністрації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rmn.fin@sm.gov.ua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чного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гропромислового розвитку та торгівлі Роменської районної державної адміністрації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ребенюк Олена Петрівн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5-31-64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rmn.ekonomika@sm.gov.u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стан підготовки до літньої відпочинково-оздоровчої кампанії 2018 року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у форматі «круглого столу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резень 2018 рок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ічні працівники, учні загальноосвітніх навчальних закладів та представники молодіжних громадських організаці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сектору молоді та спорту відділу освіти, молоді та спорту Роменської район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ієнко Сергій Григ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5448) 5-29-0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rmn.sport@sm.gov.u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Щодо об’єднання територіальних громад району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у форматі «круглого столу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резень 2018 рок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ребенюк Олена Петрівн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5-31-6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rmn.ekonomika@sm.gov.u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виконання Програми економічного і соціального розвитку Роменського району та виконання бюджету район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І квартал 2018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омадські слухання (розширене засідання колегії Роменської районної державн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ції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вітень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Роменської районної державної адміністрації Анісімова Марина Вікт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 05448) 5-32-4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rmn.fin@sm.gov.ua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ребенюк Олена Петрівн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5-31-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rmn.ekonomika@sm.gov.u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звитку лісівництва та лісозаготівлі в Роменському районі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ітень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чальник відділу агропромислового розвитку управління </w:t>
            </w:r>
            <w:r>
              <w:rPr>
                <w:bCs/>
                <w:lang w:val="uk-UA"/>
              </w:rPr>
              <w:t xml:space="preserve">економічного, агропромислового розвитку та торгівлі </w:t>
            </w:r>
            <w:r>
              <w:rPr>
                <w:lang w:val="uk-UA"/>
              </w:rPr>
              <w:t>Роменської районної державної адміністрації Семко Микола Вікто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5-28-8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rmn.apk@sm.gov.u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оціальний захист учасникі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титерористичної опе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ідання у форматі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круглого столу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ітень 2018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часник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итерористично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чальник відділу </w:t>
            </w:r>
            <w:r>
              <w:rPr>
                <w:szCs w:val="28"/>
                <w:lang w:val="uk-UA"/>
              </w:rPr>
              <w:t xml:space="preserve">з </w:t>
            </w:r>
          </w:p>
          <w:p>
            <w:pPr>
              <w:pStyle w:val="Normal"/>
              <w:tabs>
                <w:tab w:val="clear" w:pos="708"/>
                <w:tab w:val="center" w:pos="136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питань соціально-</w:t>
            </w:r>
          </w:p>
          <w:p>
            <w:pPr>
              <w:pStyle w:val="Normal"/>
              <w:tabs>
                <w:tab w:val="clear" w:pos="708"/>
                <w:tab w:val="center" w:pos="1360" w:leader="none"/>
              </w:tabs>
              <w:jc w:val="center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u w:val="single"/>
                <w:lang w:val="uk-UA"/>
              </w:rPr>
            </w:pPr>
            <w:r>
              <w:rPr>
                <w:szCs w:val="28"/>
                <w:u w:val="single"/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ерації та їх сім’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удових відносин та соціального захисту учасників АТО, інвалідів, ветеранів війни і прац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Хоменко Ольга Валенти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-23-72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szCs w:val="28"/>
                  <w:u w:val="none"/>
                  <w:lang w:val="uk-UA"/>
                </w:rPr>
                <w:t>it13@dszn.sm.gov.ua</w:t>
              </w:r>
            </w:hyperlink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регіонального свята козацької слави «Калнишева рада»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у форматі «круглого столу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 2018 рок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шканці Роменського району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ультури Роменської районної державної адміністрації Момот Світлана Вікторівна (05448)2-23-62, 7-15-23 </w:t>
            </w:r>
            <w:hyperlink r:id="rId7">
              <w:r>
                <w:rPr>
                  <w:rStyle w:val="InternetLink"/>
                  <w:rFonts w:eastAsia="Calibri"/>
                  <w:sz w:val="22"/>
                  <w:szCs w:val="22"/>
                  <w:lang w:val="uk-UA"/>
                </w:rPr>
                <w:t>rmn.kultura@sm.gov.ua</w:t>
              </w:r>
            </w:hyperlink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Style w:val="FontStyle18"/>
                <w:sz w:val="24"/>
                <w:szCs w:val="24"/>
                <w:lang w:val="uk-UA"/>
              </w:rPr>
              <w:t>Про стан надання населенню житлових субсидій в опалювальний період 2018-2019 рокі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ідання 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 2018 рок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Заступник начальника управління–начальник відділу грошових виплат і компенсацій Башкірова Оле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2-22-76</w:t>
            </w:r>
          </w:p>
          <w:p>
            <w:pPr>
              <w:pStyle w:val="Normal"/>
              <w:rPr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u w:val="none"/>
                  <w:lang w:val="uk-UA"/>
                </w:rPr>
                <w:t>it13@dszn.sm.gov.ua</w:t>
              </w:r>
            </w:hyperlink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транспортного забезпечення населених пунктів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ідання 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ень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ільські голови, фізичні та юридичні особи, що здійснюють перевезення на території Роменського району, мешканц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енського рай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оловний спеціаліст відділу житлово-комунального господарства, будівництва та інфраструктури Роменської районної державної 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ченко Людми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05448) 2-34-70</w:t>
            </w:r>
          </w:p>
          <w:p>
            <w:pPr>
              <w:pStyle w:val="Normal"/>
              <w:tabs>
                <w:tab w:val="clear" w:pos="708"/>
                <w:tab w:val="center" w:pos="1360" w:leader="none"/>
              </w:tabs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rmn.zhkg@sm.gov.u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ільгові перевезення окремих категорій населенн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ень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управління–начальник відділу </w:t>
            </w:r>
            <w:r>
              <w:rPr>
                <w:szCs w:val="28"/>
                <w:lang w:val="uk-UA"/>
              </w:rPr>
              <w:t xml:space="preserve">персоніфікованого обліку пільгових категорій населення та постраждалих внаслідок аварії на ЧАЕС </w:t>
            </w:r>
            <w:r>
              <w:rPr>
                <w:lang w:val="uk-UA"/>
              </w:rPr>
              <w:t>Гальченко Сергій Вікто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2-12-03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szCs w:val="28"/>
                  <w:u w:val="none"/>
                  <w:lang w:val="uk-UA"/>
                </w:rPr>
                <w:t>it13@dszn.sm.gov.ua</w:t>
              </w:r>
            </w:hyperlink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иконання Програми зайнятості населення Роменського району на 2018-2020 роки в частині створення нових робочих місць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і слухання (засідання колегії Роменської районної державної адміністрації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 2018 рок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, внутрішньо переміщені особи з зони проведення АТО в Луганській та Донецькій областях та АР Крим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</w:t>
            </w:r>
            <w:r>
              <w:rPr>
                <w:szCs w:val="28"/>
                <w:lang w:val="uk-UA"/>
              </w:rPr>
              <w:t>з питань соціально-трудових відносин та соціального захисту учасників АТО, інвалідів, ветеранів війни і праці Хоменко Ольга Валентин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-23-72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szCs w:val="28"/>
                  <w:u w:val="none"/>
                  <w:lang w:val="uk-UA"/>
                </w:rPr>
                <w:t>it13@dszn.sm.gov.ua</w:t>
              </w:r>
            </w:hyperlink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ідсумки соціально-економічного розвитку та виконання бюджету району за І півріччя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Засід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ої ради при Роменській районній державній адміністр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.Громадські слухання (засідання колегії Роменської район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ої адміні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 2018 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шканці Роменського район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ісімова Марина Вікт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 05448) 5-32-4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rmn.fin@sm.gov.ua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економічного, агропромислового розвитку та торгівлі Роменської районн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ої адміністрації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ребенюк Олена Петрівн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5-31-64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rmn.ekonomika@sm.gov.u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а учасників антитерористичної операції та членів їх сімей: законодавче регулювання і практик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у форматі «круглого столу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пень 2018 рок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’єкти соціальної роботи; демобілізовані учасники антитерористичної операції та члени їх сіме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иректор Роменського районного центру соціальних служб для сім’ї, дітей та молоді Сушко Марина Миколаївна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8)5-28-01 rmn.ccm@sm.gov.u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4"/>
                <w:lang w:eastAsia="uk-UA"/>
              </w:rPr>
              <w:t>Соціальний захист внутрішньо переміщених осіб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ідання в форматі «круглого столу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 2018 рок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, внутрішньо переміщені особи з зони проведення АТО в Луганській та Донецькій областях та АР Крим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Заступник начальника управління–начальник відділу грошових виплат і компенсацій Башкірова Олена Володими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2-22-76</w:t>
            </w:r>
          </w:p>
          <w:p>
            <w:pPr>
              <w:pStyle w:val="Normal"/>
              <w:rPr>
                <w:lang w:val="uk-UA"/>
              </w:rPr>
            </w:pPr>
            <w:hyperlink r:id="rId11">
              <w:r>
                <w:rPr>
                  <w:rStyle w:val="InternetLink"/>
                  <w:color w:val="000000"/>
                  <w:szCs w:val="28"/>
                  <w:u w:val="none"/>
                  <w:lang w:val="uk-UA"/>
                </w:rPr>
                <w:t>it13@dszn.sm.gov.ua</w:t>
              </w:r>
            </w:hyperlink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платних послуг населенню закладами культури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сідання в форматі «круглого столу» за участю сільських голів сільських район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ацівники закладів культури, мешканці Роменського району різновікових категорі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культури Роменської районної державної адміністрації Момот Світлана Вікторів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5448)2-23-62, 7-15-23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12">
              <w:r>
                <w:rPr>
                  <w:rStyle w:val="InternetLink"/>
                  <w:rFonts w:eastAsia="Calibri"/>
                  <w:sz w:val="22"/>
                  <w:szCs w:val="22"/>
                  <w:lang w:val="uk-UA"/>
                </w:rPr>
                <w:t>rmn.kultura@sm.gov.ua</w:t>
              </w:r>
            </w:hyperlink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1"/>
                <w:sz w:val="24"/>
                <w:lang w:eastAsia="uk-UA"/>
              </w:rPr>
            </w:pPr>
            <w:r>
              <w:rPr>
                <w:lang w:val="uk-UA"/>
              </w:rPr>
              <w:t>Про стан готовності галузей економіки та соціальної сфери до роботи в осінньо-зимовий період 2018-2019 років та впровадження заходів з енергозбереження в районі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Громадські слухання (засідання колегії Роменської районної державної адміністрації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Засід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ської ради при Роменській районній державній адміністр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 2018  рок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житлово-комунального господарства, будівництва та інфраструктури Роменської районної державної адміністраці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дмідь Віталіна Олексії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5-29-0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rmn.zhkg@sm.gov.ua</w:t>
            </w:r>
          </w:p>
        </w:tc>
      </w:tr>
      <w:tr>
        <w:trPr>
          <w:trHeight w:val="22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адження органами опіки та піклування діяльності, пов’язаної із захистом прав дитини  та стан влашт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тей – сиріт та дітей, позбавлених батьківського піклування до сімейних форм вихованн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громадської ради при Роменській районній державній</w:t>
            </w:r>
          </w:p>
          <w:p>
            <w:pPr>
              <w:pStyle w:val="Normal"/>
              <w:tabs>
                <w:tab w:val="clear" w:pos="708"/>
                <w:tab w:val="center" w:pos="127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  <w:p>
            <w:pPr>
              <w:pStyle w:val="Normal"/>
              <w:tabs>
                <w:tab w:val="clear" w:pos="708"/>
                <w:tab w:val="center" w:pos="1271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ешканці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служби у справах дітей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унік Тетя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5-31-58</w:t>
            </w:r>
          </w:p>
          <w:p>
            <w:pPr>
              <w:pStyle w:val="Normal"/>
              <w:tabs>
                <w:tab w:val="clear" w:pos="708"/>
                <w:tab w:val="center" w:pos="13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rmn.ssd@sm.gov.u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патріотичного виховання молод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у форматі «круглого столу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 2018 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ічні працівники, учні загальноосвітніх навчальних закладів та представники молодіж</w:t>
              <w:softHyphen/>
              <w:t>них громадських організацій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сектору молоді та спорту відділу освіти, молоді та спорт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вієнко Сергій Григо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5-29-00</w:t>
            </w:r>
          </w:p>
          <w:p>
            <w:pPr>
              <w:pStyle w:val="Normal"/>
              <w:tabs>
                <w:tab w:val="clear" w:pos="708"/>
                <w:tab w:val="center" w:pos="13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rmn.sport@sm.gov.u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ідсумки соціально-економічного розвитку та виконання бюджету району за 9 місяців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Громадські слухання (засідання колегії Роменської районної державної адміністрації)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Засідання 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ісімова Марина Вікт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 05448) 5-32-4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rmn.fin@sm.gov.ua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Гребенюк Олена Петрівн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5-31-6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rmn.ekonomika@sm.gov.ua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7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вимог актів і доручень Президента України, розпоряджень і доручень голів Сумської обласної та Роменської районної державних адміністрацій та інших нормативно-правових актів щодо реалізації молодіжної політики на території Роменського району</w:t>
              <w:tab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ідання громадської ради при Роменській районній 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иректор Роменського районного центру соціальних служб для сім’ї, дітей та молоді Сушко Марина Миколаїв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0548) 5-28-0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rmn.ccm@sm.gov.ua</w:t>
            </w:r>
          </w:p>
        </w:tc>
      </w:tr>
      <w:tr>
        <w:trPr>
          <w:trHeight w:val="17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11"/>
                <w:sz w:val="24"/>
                <w:lang w:eastAsia="uk-UA"/>
              </w:rPr>
            </w:pPr>
            <w:r>
              <w:rPr>
                <w:rStyle w:val="11"/>
                <w:sz w:val="24"/>
                <w:lang w:eastAsia="uk-UA"/>
              </w:rPr>
              <w:t xml:space="preserve">Про призначення та виплату допомоги, компенсацій та надання інших соціальних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ідання громадської ради при Роменській районній </w:t>
              <w:tab/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Заступник начальника управління–начальник відділу </w:t>
            </w:r>
            <w:r>
              <w:rPr>
                <w:szCs w:val="28"/>
                <w:lang w:val="uk-UA"/>
              </w:rPr>
              <w:t xml:space="preserve">персоніфікован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4"/>
                <w:lang w:eastAsia="uk-UA"/>
              </w:rPr>
              <w:t>гарантій громадянам, які постраждали внаслідок Чорнобильської катастрофи, відповідно до законодавства Україн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ержавній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szCs w:val="28"/>
                <w:lang w:val="uk-UA"/>
              </w:rPr>
              <w:t xml:space="preserve">обліку пільгових категорій населення та постраждалих внаслідок аварії на ЧАЕС </w:t>
            </w:r>
            <w:r>
              <w:rPr>
                <w:lang w:val="uk-UA"/>
              </w:rPr>
              <w:t>Гальченко Сергій Вікторович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2-12-03</w:t>
            </w:r>
          </w:p>
          <w:p>
            <w:pPr>
              <w:pStyle w:val="Normal"/>
              <w:jc w:val="both"/>
              <w:rPr>
                <w:lang w:val="uk-UA"/>
              </w:rPr>
            </w:pPr>
            <w:hyperlink r:id="rId13">
              <w:r>
                <w:rPr>
                  <w:rStyle w:val="InternetLink"/>
                  <w:color w:val="000000"/>
                  <w:szCs w:val="28"/>
                  <w:u w:val="none"/>
                  <w:lang w:val="uk-UA"/>
                </w:rPr>
                <w:t>it13@dszn.sm.gov.ua</w:t>
              </w:r>
            </w:hyperlink>
          </w:p>
        </w:tc>
      </w:tr>
      <w:tr>
        <w:trPr>
          <w:trHeight w:val="440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озпорядження голови Роменської районної державної адміністрації «Про орієнтовний план проведення Роменською районною державною адміністрацією консультацій з громадськістю у 2019 році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Електронні консультації з громадськістю: обговорення проекту на веб-сайті Роменської районної державної адміністрації веб-порталу місцевих органів виконавчої влади Сумської області (rmn.sm.gov.ua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Засід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омадської ради при Роменські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ій державній адміністр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-грудень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, представники інститутів громадянського суспільс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організаційної роботи та комунікацій з громадськістю апарату 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lang w:val="uk-UA"/>
              </w:rPr>
              <w:t>Ромен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едько Раїса Миколаївна, (05448) 5-31-19.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hyperlink r:id="rId14">
              <w:r>
                <w:rPr>
                  <w:rStyle w:val="InternetLink"/>
                  <w:color w:val="000000"/>
                  <w:u w:val="none"/>
                  <w:lang w:val="uk-UA"/>
                </w:rPr>
                <w:t>rmn.org@sm.gov.ua</w:t>
              </w:r>
            </w:hyperlink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районної програми «Освіта Роменщини» на 2019 рі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Електронні консульта</w:t>
              <w:softHyphen/>
              <w:t xml:space="preserve">ції з громадськістю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ри</w:t>
              <w:softHyphen/>
              <w:t xml:space="preserve">люднення проекту програми на веб-сайті Роменської районної державної адміністрації веб-порталу місцевих органів виконавчо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-грудень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шканці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ідний спеціаліст централізованої бухгалтерії відділу освіт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лоді та спорту Роменської районної державної адміністрації Пакіна Валентина Іванівна</w:t>
            </w:r>
          </w:p>
          <w:p>
            <w:pPr>
              <w:pStyle w:val="Normal"/>
              <w:tabs>
                <w:tab w:val="clear" w:pos="708"/>
                <w:tab w:val="center" w:pos="1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лади Сумської області (rmn.sm.gov.ua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Засідання в форматі «круглого столу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день 2018 рок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5-31-34</w:t>
            </w:r>
          </w:p>
          <w:p>
            <w:pPr>
              <w:pStyle w:val="Normal"/>
              <w:tabs>
                <w:tab w:val="clear" w:pos="708"/>
                <w:tab w:val="center" w:pos="1360" w:leader="none"/>
              </w:tabs>
              <w:jc w:val="both"/>
              <w:rPr>
                <w:lang w:val="uk-UA"/>
              </w:rPr>
            </w:pPr>
            <w:hyperlink r:id="rId15">
              <w:r>
                <w:rPr>
                  <w:rStyle w:val="InternetLink"/>
                  <w:color w:val="000000"/>
                  <w:u w:val="none"/>
                  <w:lang w:val="uk-UA"/>
                </w:rPr>
                <w:t>econom.romny@ukr.net</w:t>
              </w:r>
            </w:hyperlink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виконання районної цільової програми «Соціальна підтримка осіб з обмеженими фізичними можливостями та інших малозахищених верств населення на 2018 рік» в частині надання реабілітаційних послуг дітям-інвалідам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Електронні консульта</w:t>
              <w:softHyphen/>
              <w:t>ції з громадськістю стосовно стану виконання на веб-сайті Роменської районної державної адміністрації веб-порталу місцевих органів виконавчої влади Сумської області (rmn.sm.gov.ua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Засід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ромадської ради пр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енській районні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ій адміністр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день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шканці Ромен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чальник відділу </w:t>
            </w:r>
            <w:r>
              <w:rPr>
                <w:szCs w:val="28"/>
                <w:lang w:val="uk-UA"/>
              </w:rPr>
              <w:t>з питань соціально-трудових відносин та соціального захисту учасників АТО, інвалідів, ветеранів війни і праці Хоменко Ольга Валентинівна</w:t>
            </w:r>
            <w:r>
              <w:rPr>
                <w:lang w:val="uk-UA"/>
              </w:rPr>
              <w:t>2-23-72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hyperlink r:id="rId16">
              <w:r>
                <w:rPr>
                  <w:rStyle w:val="InternetLink"/>
                  <w:color w:val="000000"/>
                  <w:szCs w:val="28"/>
                  <w:u w:val="none"/>
                  <w:lang w:val="uk-UA"/>
                </w:rPr>
                <w:t>it13@dszn.sm.gov.ua</w:t>
              </w:r>
            </w:hyperlink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 програми економічного і соціального розвитку Роменського районну на 2019 рік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Електронні консульта</w:t>
              <w:softHyphen/>
              <w:t>ції з громадськістю: опри</w:t>
              <w:softHyphen/>
              <w:t>люднення проекту про</w:t>
              <w:softHyphen/>
              <w:t>грами на веб-сайті Роменської районної державної адміністрації веб-порталу місцевих органів виконавчої влади Сумської області (rmn.sm.gov.ua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Засідання в форматі «круглого столу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 – грудень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день 2018 рок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шканці Роменського району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ебенюк Олена Пет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05448) 5-31-6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rmn.ekonomika@sm.gov.ua</w:t>
            </w:r>
          </w:p>
        </w:tc>
      </w:tr>
      <w:tr>
        <w:trPr>
          <w:trHeight w:val="17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проект бюдже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1.Громадські слух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день 2018  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ешкан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84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енського району на 2018 рік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>
                <w:lang w:val="uk-UA"/>
              </w:rPr>
            </w:pPr>
            <w:r>
              <w:rPr>
                <w:lang w:val="uk-UA"/>
              </w:rPr>
              <w:t>(засідання колегії Роменської районної державної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дміністрації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Засідання громадської ради при Роменській районній державній адміністрації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менського району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Роменської районної державно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ісімова Марина Вікторів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 05448) 5-32-4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rmn.fin@sm.gov.ua</w:t>
            </w:r>
          </w:p>
        </w:tc>
      </w:tr>
      <w:tr>
        <w:trPr>
          <w:trHeight w:val="43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екти нормативно-правових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ктів, програм економічного, соціального і культурного розвитку, рішень стосовно стану їх викон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Електронні консультації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 громадськістю: обгово</w:t>
              <w:softHyphen/>
              <w:t>рення проектів нормативно-правових актів, програм економічного, соціального розвитку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ішень стосовно стану їх виконання на веб-сайті Роменської районної державної адміністрації веб-порталу місцевих органів виконавчої влади Сумської області (rmn.sm.gov.ua)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Структурні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розділи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оменської районної державної адміністрації та її апар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>Структурні підрозділ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айдержадміністрації та її апарату</w:t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14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14"/>
              <w:spacing w:before="30" w:after="15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  <w:t xml:space="preserve">Керівник апарату Роменської районної 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  <w:t>державної адміністрації</w:t>
        <w:tab/>
        <w:t xml:space="preserve">                                           М.О.Лом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 організаційної робот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ікацій з громадськістю апара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оменської районної державної адміністрації                                                       Р.М.Федько</w:t>
      </w:r>
    </w:p>
    <w:sectPr>
      <w:headerReference w:type="default" r:id="rId17"/>
      <w:headerReference w:type="first" r:id="rId18"/>
      <w:type w:val="nextPage"/>
      <w:pgSz w:orient="landscape" w:w="16838" w:h="11906"/>
      <w:pgMar w:left="1134" w:right="1134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1">
    <w:name w:val="Основной текст Знак1"/>
    <w:basedOn w:val="Style1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rmn.apk@sm.gov.ua" TargetMode="External"/><Relationship Id="rId6" Type="http://schemas.openxmlformats.org/officeDocument/2006/relationships/hyperlink" Target="mailto:it13@dszn.sm.gov.ua" TargetMode="External"/><Relationship Id="rId7" Type="http://schemas.openxmlformats.org/officeDocument/2006/relationships/hyperlink" Target="mailto:Romnykultray@ukr.net" TargetMode="External"/><Relationship Id="rId8" Type="http://schemas.openxmlformats.org/officeDocument/2006/relationships/hyperlink" Target="mailto:it13@dszn.sm.gov.ua" TargetMode="External"/><Relationship Id="rId9" Type="http://schemas.openxmlformats.org/officeDocument/2006/relationships/hyperlink" Target="mailto:it13@dszn.sm.gov.ua" TargetMode="External"/><Relationship Id="rId10" Type="http://schemas.openxmlformats.org/officeDocument/2006/relationships/hyperlink" Target="mailto:it13@dszn.sm.gov.ua" TargetMode="External"/><Relationship Id="rId11" Type="http://schemas.openxmlformats.org/officeDocument/2006/relationships/hyperlink" Target="mailto:it13@dszn.sm.gov.ua" TargetMode="External"/><Relationship Id="rId12" Type="http://schemas.openxmlformats.org/officeDocument/2006/relationships/hyperlink" Target="mailto:Romnykultray@ukr.net" TargetMode="External"/><Relationship Id="rId13" Type="http://schemas.openxmlformats.org/officeDocument/2006/relationships/hyperlink" Target="mailto:it13@dszn.sm.gov.ua" TargetMode="External"/><Relationship Id="rId14" Type="http://schemas.openxmlformats.org/officeDocument/2006/relationships/hyperlink" Target="mailto:rmn.org@sm.gov.ua" TargetMode="External"/><Relationship Id="rId15" Type="http://schemas.openxmlformats.org/officeDocument/2006/relationships/hyperlink" Target="mailto:econom.romny@ukr.net" TargetMode="External"/><Relationship Id="rId16" Type="http://schemas.openxmlformats.org/officeDocument/2006/relationships/hyperlink" Target="mailto:it13@dszn.sm.gov.ua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12:00Z</dcterms:created>
  <dc:creator>Admin</dc:creator>
  <dc:description/>
  <cp:keywords/>
  <dc:language>en-US</dc:language>
  <cp:lastModifiedBy>Larisa</cp:lastModifiedBy>
  <cp:lastPrinted>2017-12-22T17:23:00Z</cp:lastPrinted>
  <dcterms:modified xsi:type="dcterms:W3CDTF">2018-01-09T11:12:00Z</dcterms:modified>
  <cp:revision>2</cp:revision>
  <dc:subject/>
  <dc:title> </dc:title>
</cp:coreProperties>
</file>