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>26.12.2017                                                   м. Ромни                                                      № 369-ОД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right="511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о орієнтовний план проведення Роменською районною державною адміністрацією консультацій з громадськістю у 2018 році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 Закону України «Про місцеві державні адміністрації», постанови Кабінету Міністрів України від 3 листопада 2010 р. № 996 «Про забезпечення участі громадськості у формуванні та реалізації державної політики», ураховуючи пропозиції громадської ради при Роменській районній державній адміністрації, з метою підвищення якості підготовки та прийняття рішень з важливих питань соціально-економічного розвитку Роменського району з урахуванням громадської думки: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орієнтовний план проведення Роменською районною державною адміністрацією консультацій з громадськістю у 2018 році (далі – орієнтовний план), що додається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 xml:space="preserve">2. Підрозділам апарату, структурним підрозділам Роменської районної державної адміністрації, рекомендувати територіальним підрозділам центральних органів виконавчої влади, міністерств і відомств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. № 996. 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комунікацій з громадськістю апарату Роменської районної державної адміністрації:</w:t>
      </w:r>
    </w:p>
    <w:p>
      <w:pPr>
        <w:pStyle w:val="Normal"/>
        <w:ind w:firstLine="65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оприлюднити орієнтовний </w:t>
      </w:r>
      <w:r>
        <w:rPr>
          <w:bCs/>
          <w:sz w:val="28"/>
          <w:szCs w:val="28"/>
          <w:lang w:val="uk-UA"/>
        </w:rPr>
        <w:t>план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еб-сайті Роменської районної державної адміністрації веб-порталу місцевих органів виконавчої влади Сумської області</w:t>
      </w:r>
      <w:r>
        <w:rPr>
          <w:bCs/>
          <w:sz w:val="28"/>
          <w:szCs w:val="28"/>
          <w:lang w:val="uk-UA"/>
        </w:rPr>
        <w:t xml:space="preserve">, забезпечити координацію його виконання </w:t>
      </w:r>
      <w:r>
        <w:rPr>
          <w:sz w:val="28"/>
          <w:szCs w:val="28"/>
          <w:lang w:val="uk-UA"/>
        </w:rPr>
        <w:t>структурними підрозділами Роменської районної державної адміністрації;</w:t>
      </w:r>
    </w:p>
    <w:p>
      <w:pPr>
        <w:pStyle w:val="Normal"/>
        <w:ind w:firstLine="654"/>
        <w:jc w:val="both"/>
        <w:rPr/>
      </w:pPr>
      <w:r>
        <w:rPr>
          <w:bCs/>
          <w:sz w:val="28"/>
          <w:szCs w:val="28"/>
          <w:lang w:val="uk-UA"/>
        </w:rPr>
        <w:t xml:space="preserve">2) забезпечити взаємодію з </w:t>
      </w:r>
      <w:r>
        <w:rPr>
          <w:sz w:val="28"/>
          <w:szCs w:val="28"/>
          <w:lang w:val="uk-UA"/>
        </w:rPr>
        <w:t>громадською радою при Роменській районній державній адміністрації, засобами масової інформації під час проведення консультацій з громадськістю.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голови Роменської районної державної адміністрації від 29.12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№ 417-ОД «Про орієнтовний план проведення Роменською районною державною адміністрацією консультацій з громадськістю у 2017 році».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оменської районної державної адміністрації          Татарінова В.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В.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spacing w:lineRule="auto" w:line="360" w:before="0" w:after="60"/>
        <w:ind w:left="11336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0"/>
        <w:ind w:left="11334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</w:t>
      </w:r>
    </w:p>
    <w:p>
      <w:pPr>
        <w:pStyle w:val="Heading5"/>
        <w:spacing w:lineRule="auto" w:line="360" w:before="0" w:after="0"/>
        <w:ind w:left="11334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>державної адміністрації</w:t>
      </w:r>
    </w:p>
    <w:p>
      <w:pPr>
        <w:pStyle w:val="Heading5"/>
        <w:spacing w:lineRule="auto" w:line="360" w:before="0" w:after="0"/>
        <w:ind w:left="11334" w:hanging="0"/>
        <w:rPr>
          <w:i w:val="false"/>
          <w:i w:val="false"/>
          <w:lang w:val="uk-UA"/>
        </w:rPr>
      </w:pPr>
      <w:r>
        <w:rPr>
          <w:i w:val="false"/>
          <w:sz w:val="24"/>
          <w:szCs w:val="24"/>
          <w:lang w:val="uk-UA"/>
        </w:rPr>
        <w:t>26.12.2017</w:t>
      </w:r>
      <w:r>
        <w:rPr>
          <w:lang w:val="uk-UA"/>
        </w:rPr>
        <w:t xml:space="preserve">  </w:t>
      </w:r>
      <w:r>
        <w:rPr>
          <w:i w:val="false"/>
          <w:lang w:val="uk-UA"/>
        </w:rPr>
        <w:t>№ 369-О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ий план провед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ю районною державною адміністрацією консультацій з громадськістю у 2018 роц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563"/>
        <w:gridCol w:w="2759"/>
        <w:gridCol w:w="2374"/>
        <w:gridCol w:w="2456"/>
        <w:gridCol w:w="293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що заплановані в рамках консультацій з громадськіст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строк проведення консультаці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ий підрозділ / контактні дані особи – представника структурного підрозділу, відповідальної за проведення консультацій (телефон, електронна адреса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інвесторів у соціально-економічному розвитку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агропромислового розвитку управління </w:t>
            </w:r>
            <w:r>
              <w:rPr>
                <w:bCs/>
                <w:lang w:val="uk-UA"/>
              </w:rPr>
              <w:t xml:space="preserve">економічного, агропромислового розвитку та торгівлі </w:t>
            </w:r>
            <w:r>
              <w:rPr>
                <w:lang w:val="uk-UA"/>
              </w:rPr>
              <w:t>Роменської районної державної адміністрації Семко Микола Вікто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28-84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rmn.apk@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функціонування медичних закладів в Роменському район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Головний лікар   </w:t>
            </w:r>
            <w:r>
              <w:rPr>
                <w:bCs/>
                <w:iCs/>
                <w:lang w:val="uk-UA"/>
              </w:rPr>
              <w:t>комунального закладу «Центр первинної медико-санітарної допомоги Роменського району Сумської області» Козаченко Микола Іванови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(05448) 3-19-08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rmn.kzcpmsd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ро стан виплати орендної плати за користування земельними частками (паями) за 2017 рі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ютий 201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агропромислового розвитку управління </w:t>
            </w:r>
            <w:r>
              <w:rPr>
                <w:bCs/>
                <w:lang w:val="uk-UA"/>
              </w:rPr>
              <w:t xml:space="preserve">економічного, агропромислового розвитку та торгівлі </w:t>
            </w:r>
            <w:r>
              <w:rPr>
                <w:lang w:val="uk-UA"/>
              </w:rPr>
              <w:t>Роменської районної державної адміністрації Семко Микола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28-8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apk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та обговорення виконання районного бюджету за 2017 рік та виконання програми економічного та соціального розвитку  району за 2017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Засідання громадської ради при Роменській районній державній адміні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Громадські слухання (розширене засідання колегії Ромен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05448) 5-32-42</w:t>
            </w:r>
          </w:p>
          <w:p>
            <w:pPr>
              <w:pStyle w:val="Style14"/>
              <w:tabs>
                <w:tab w:val="clear" w:pos="708"/>
                <w:tab w:val="center" w:pos="136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ї державної адміністрації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fin@sm.gov.ua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ого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гропромислового розвитку та торгівлі Роменської районної державної адміністрації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64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rmn.ekonomika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ан підготовки до літньої відпочинково-оздоровчої кампанії 2018 рок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чні працівники, учні загальноосвітніх навчальних закладів та представники молодіжних громадських організаці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молоді та спорту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єнко Сергій Гри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5448) 5-29-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sport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до об’єднання територіальних громад район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rmn.ekonomika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виконання Програми економічного і соціального розвитку Роменського району та виконання бюджету район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І квартал 2018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мадські слухання (розширене засідання колегії Роменської районної держав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віт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 Анісімова Мари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05448) 5-32-4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fin@sm.gov.ua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rmn.ekonomika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звитку лісівництва та лісозаготівлі в Роменському район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агропромислового розвитку управління </w:t>
            </w:r>
            <w:r>
              <w:rPr>
                <w:bCs/>
                <w:lang w:val="uk-UA"/>
              </w:rPr>
              <w:t xml:space="preserve">економічного, агропромислового розвитку та торгівлі </w:t>
            </w:r>
            <w:r>
              <w:rPr>
                <w:lang w:val="uk-UA"/>
              </w:rPr>
              <w:t>Роменської районної державної адміністрації Семко Микола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28-8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apk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оціальний захист учасник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итерористичної опе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ідання у форма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круглого столу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 2018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асн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итерористич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szCs w:val="28"/>
                <w:lang w:val="uk-UA"/>
              </w:rPr>
              <w:t xml:space="preserve">з </w:t>
            </w:r>
          </w:p>
          <w:p>
            <w:pPr>
              <w:pStyle w:val="Normal"/>
              <w:tabs>
                <w:tab w:val="clear" w:pos="708"/>
                <w:tab w:val="center" w:pos="13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итань соціально-</w:t>
            </w:r>
          </w:p>
          <w:p>
            <w:pPr>
              <w:pStyle w:val="Normal"/>
              <w:tabs>
                <w:tab w:val="clear" w:pos="708"/>
                <w:tab w:val="center" w:pos="1360" w:leader="none"/>
              </w:tabs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ції та їх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удових відносин та соціального захисту учасників АТО, інвалідів, ветеранів війни і прац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Хоменко Ольга Валенти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-23-72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it13@dszn.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регіонального свята козацької слави «Калнишева рада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Роменського району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ультури Роменської районної державної адміністрації Момот Світлана Вікторівна (05448)2-23-62, 7-15-23 </w:t>
            </w:r>
            <w:hyperlink r:id="rId7">
              <w:r>
                <w:rPr>
                  <w:rStyle w:val="InternetLink"/>
                  <w:rFonts w:eastAsia="Calibri"/>
                  <w:sz w:val="22"/>
                  <w:szCs w:val="22"/>
                  <w:lang w:val="uk-UA"/>
                </w:rPr>
                <w:t>rmn.kultura@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FontStyle18"/>
                <w:sz w:val="24"/>
                <w:szCs w:val="24"/>
                <w:lang w:val="uk-UA"/>
              </w:rPr>
              <w:t>Про стан надання населенню житлових субсидій в опалювальний період 2018-2019 рок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аступник начальника управління–начальник відділу грошових виплат і компенсацій Башкірова Оле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2-22-76</w:t>
            </w:r>
          </w:p>
          <w:p>
            <w:pPr>
              <w:pStyle w:val="Normal"/>
              <w:rPr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it13@dszn.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транспортного забезпечення населених пунктів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ільські голови, фізичні та юридичні особи, що здійснюють перевезення на території Роменського району, мешкан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ен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ий спеціаліст відділу житлово-комунального господарства, будівництва та інфраструктури Роменської районної державної 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енко 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34-70</w:t>
            </w:r>
          </w:p>
          <w:p>
            <w:pPr>
              <w:pStyle w:val="Normal"/>
              <w:tabs>
                <w:tab w:val="clear" w:pos="708"/>
                <w:tab w:val="center" w:pos="136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rmn.zhkg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ільгові перевезення окремих категорій населенн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управління–начальник відділу </w:t>
            </w:r>
            <w:r>
              <w:rPr>
                <w:szCs w:val="28"/>
                <w:lang w:val="uk-UA"/>
              </w:rPr>
              <w:t xml:space="preserve">персоніфікованого обліку пільгових категорій населення та постраждалих внаслідок аварії на ЧАЕС </w:t>
            </w:r>
            <w:r>
              <w:rPr>
                <w:lang w:val="uk-UA"/>
              </w:rPr>
              <w:t>Гальченко Сергій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2-12-03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it13@dszn.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Програми зайнятості населення Роменського району на 2018-2020 роки в частині створення нових робочих місць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слухання (засідання колегії Роменської районної державної адміністрації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, внутрішньо переміщені особи з зони проведення АТО в Луганській та Донецькій областях та АР Кри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szCs w:val="28"/>
                <w:lang w:val="uk-UA"/>
              </w:rPr>
              <w:t>з питань соціально-трудових відносин та соціального захисту учасників АТО, інвалідів, ветеранів війни і праці Хоменко Ольга Валенти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-23-72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it13@dszn.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соціально-економічного розвитку та виконання бюджету району за І півріччя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ої ради при Роменській районній державній адміні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Громадські слухання (засідання колегії Роменської район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 2018 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Роменського район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05448) 5-32-4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fin@sm.gov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економічного, агропромислового розвитку та торгівлі Роменської район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64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rmn.ekonomika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а учасників антитерористичної операції та членів їх сімей: законодавче регулювання і практик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п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’єкти соціальної роботи; демобілізовані учасники антитерористичної операції та члени їх сім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Роменського районного центру соціальних служб для сім’ї, дітей та молоді Сушко Марина Миколаївна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8)5-28-01 rmn.ccm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4"/>
                <w:lang w:eastAsia="uk-UA"/>
              </w:rPr>
              <w:t>Соціальний захист внутрішньо переміщених осіб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в форматі «круглого стол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, внутрішньо переміщені особи з зони проведення АТО в Луганській та Донецькій областях та АР Кри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аступник начальника управління–начальник відділу грошових виплат і компенсацій Башкірова Оле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2-22-76</w:t>
            </w:r>
          </w:p>
          <w:p>
            <w:pPr>
              <w:pStyle w:val="Normal"/>
              <w:rPr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it13@dszn.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платних послуг населенню закладами культури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сідання в форматі «круглого столу» за участю сільських голів сільських район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цівники закладів культури, мешканці Роменського району різновікових категор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ультури Роменської районної державної адміністрації Момот Світлана Вікторів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5448)2-23-62, 7-15-23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12">
              <w:r>
                <w:rPr>
                  <w:rStyle w:val="InternetLink"/>
                  <w:rFonts w:eastAsia="Calibri"/>
                  <w:sz w:val="22"/>
                  <w:szCs w:val="22"/>
                  <w:lang w:val="uk-UA"/>
                </w:rPr>
                <w:t>rmn.kultura@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"/>
                <w:sz w:val="24"/>
                <w:lang w:eastAsia="uk-UA"/>
              </w:rPr>
            </w:pPr>
            <w:r>
              <w:rPr>
                <w:lang w:val="uk-UA"/>
              </w:rPr>
              <w:t>Про стан готовності галузей економіки та соціальної сфери до роботи в осінньо-зимовий період 2018-2019 років та впровадження заходів з енергозбереження в район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Громадські слухання (засідання колегії Роменської районної державної адміністрації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 2018 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житлово-комунального господарства, будівництва та інфраструктури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дмідь Віталіна Олекс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29-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zhkg@sm.gov.ua</w:t>
            </w:r>
          </w:p>
        </w:tc>
      </w:tr>
      <w:tr>
        <w:trPr>
          <w:trHeight w:val="22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адження органами опіки та піклування діяльності, пов’язаної із захистом прав дитини  та стан влашт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тей – сиріт та дітей, позбавлених батьківського піклування до сімейних форм вихованн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Роменській районній державній</w:t>
            </w:r>
          </w:p>
          <w:p>
            <w:pPr>
              <w:pStyle w:val="Normal"/>
              <w:tabs>
                <w:tab w:val="clear" w:pos="708"/>
                <w:tab w:val="center" w:pos="127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tabs>
                <w:tab w:val="clear" w:pos="708"/>
                <w:tab w:val="center" w:pos="127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нік Тетя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58</w:t>
            </w:r>
          </w:p>
          <w:p>
            <w:pPr>
              <w:pStyle w:val="Normal"/>
              <w:tabs>
                <w:tab w:val="clear" w:pos="708"/>
                <w:tab w:val="center" w:pos="13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rmn.ssd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патріотичного виховання молод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 2018 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чні працівники, учні загальноосвітніх навчальних закладів та представники молодіж</w:t>
              <w:softHyphen/>
              <w:t>них громадських організаці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молоді та спорту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вієнко Сергій Григ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29-00</w:t>
            </w:r>
          </w:p>
          <w:p>
            <w:pPr>
              <w:pStyle w:val="Normal"/>
              <w:tabs>
                <w:tab w:val="clear" w:pos="708"/>
                <w:tab w:val="center" w:pos="13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rmn.sport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соціально-економічного розвитку та виконання бюджету району за 9 місяців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Громадські слухання (засідання колегії Роменської районної державної адміністрації)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05448) 5-32-4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fin@sm.gov.ua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6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ekonomika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7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вимог актів і доручень Президента України, розпоряджень і доручень голів Сумської обласної та Роменської районної державних адміністрацій та інших нормативно-правових актів щодо реалізації молодіжної політики на території Роменського району</w:t>
              <w:tab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Роменського районного центру соціальних служб для сім’ї, дітей та молоді Сушко Марина Миколаї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0548) 5-28-0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rmn.ccm@sm.gov.ua</w:t>
            </w:r>
          </w:p>
        </w:tc>
      </w:tr>
      <w:tr>
        <w:trPr>
          <w:trHeight w:val="17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"/>
                <w:sz w:val="24"/>
                <w:lang w:eastAsia="uk-UA"/>
              </w:rPr>
            </w:pPr>
            <w:r>
              <w:rPr>
                <w:rStyle w:val="11"/>
                <w:sz w:val="24"/>
                <w:lang w:eastAsia="uk-UA"/>
              </w:rPr>
              <w:t xml:space="preserve">Про призначення та виплату допомоги, компенсацій та надання інших соціальни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ідання громадської ради при Роменській районній </w:t>
              <w:tab/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Заступник начальника управління–начальник відділу </w:t>
            </w:r>
            <w:r>
              <w:rPr>
                <w:szCs w:val="28"/>
                <w:lang w:val="uk-UA"/>
              </w:rPr>
              <w:t xml:space="preserve">персоніфікова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4"/>
                <w:lang w:eastAsia="uk-UA"/>
              </w:rPr>
              <w:t>гарантій громадянам, які постраждали внаслідок Чорнобильської катастрофи, відповідно до законодавства Україн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szCs w:val="28"/>
                <w:lang w:val="uk-UA"/>
              </w:rPr>
              <w:t xml:space="preserve">обліку пільгових категорій населення та постраждалих внаслідок аварії на ЧАЕС </w:t>
            </w:r>
            <w:r>
              <w:rPr>
                <w:lang w:val="uk-UA"/>
              </w:rPr>
              <w:t>Гальченко Сергій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2-12-03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13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it13@dszn.sm.gov.ua</w:t>
              </w:r>
            </w:hyperlink>
          </w:p>
        </w:tc>
      </w:tr>
      <w:tr>
        <w:trPr>
          <w:trHeight w:val="440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озпорядження голови Роменської районної державної адміністрації «Про орієнтовний план проведення Роменською районною державною адміністрацією консультацій з громадськістю у 2019 році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Електронні консультації з громадськістю: обговорення проекту на веб-сайті Роменської районної державної адміністрації веб-порталу місцевих органів виконавчої влади Сумської області (rmn.sm.gov.ua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мадської ради при Роменські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ій державній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, представники інститутів громадянського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рганізаційної роботи та комунікацій з громадськістю апарату 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lang w:val="uk-UA"/>
              </w:rPr>
              <w:t>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ько Раїса Миколаївна, (05448) 5-31-19.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hyperlink r:id="rId14">
              <w:r>
                <w:rPr>
                  <w:rStyle w:val="InternetLink"/>
                  <w:color w:val="000000"/>
                  <w:u w:val="none"/>
                  <w:lang w:val="uk-UA"/>
                </w:rPr>
                <w:t>rmn.org@sm.gov.ua</w:t>
              </w:r>
            </w:hyperlink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айонної програми «Освіта Роменщини» на 2019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Електронні консульта</w:t>
              <w:softHyphen/>
              <w:t xml:space="preserve">ції з громадськістю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ри</w:t>
              <w:softHyphen/>
              <w:t xml:space="preserve">люднення проекту програми на веб-сайті Роменської районної державної адміністрації веб-порталу місцевих органів виконавч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централізованої бухгалтерії відділу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лоді та спорту Роменської районної державної адміністрації Пакіна Валентина Іванівна</w:t>
            </w:r>
          </w:p>
          <w:p>
            <w:pPr>
              <w:pStyle w:val="Normal"/>
              <w:tabs>
                <w:tab w:val="clear" w:pos="708"/>
                <w:tab w:val="center" w:pos="1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ди Сумської області (rmn.sm.gov.ua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Засідання в форматі «круглого стол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5-31-34</w:t>
            </w:r>
          </w:p>
          <w:p>
            <w:pPr>
              <w:pStyle w:val="Normal"/>
              <w:tabs>
                <w:tab w:val="clear" w:pos="708"/>
                <w:tab w:val="center" w:pos="1360" w:leader="none"/>
              </w:tabs>
              <w:jc w:val="both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  <w:lang w:val="uk-UA"/>
                </w:rPr>
                <w:t>econom.romny@ukr.net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виконання районної цільової програми «Соціальна підтримка осіб з обмеженими фізичними можливостями та інших малозахищених верств населення на 2018 рік» в частині надання реабілітаційних послуг дітям-інвалідам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Електронні консульта</w:t>
              <w:softHyphen/>
              <w:t>ції з громадськістю стосовно стану виконання на веб-сайті Роменської районної державної адміністрації веб-порталу місцевих органів виконавчої влади Сумської області (rmn.sm.gov.ua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мадської ради пр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ій районн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ій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szCs w:val="28"/>
                <w:lang w:val="uk-UA"/>
              </w:rPr>
              <w:t>з питань соціально-трудових відносин та соціального захисту учасників АТО, інвалідів, ветеранів війни і праці Хоменко Ольга Валентинівна</w:t>
            </w:r>
            <w:r>
              <w:rPr>
                <w:lang w:val="uk-UA"/>
              </w:rPr>
              <w:t>2-23-72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it13@dszn.sm.gov.ua</w:t>
              </w:r>
            </w:hyperlink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програми економічного і соціального розвитку Роменського районну на 2019 рі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Електронні 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веб-сайті Роменської районної державної адміністрації веб-порталу місцевих органів виконавчої влади Сумської області (rmn.sm.gov.ua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Засідання в форматі «круглого стол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 – груд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Роменського району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6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ekonomika@sm.gov.ua</w:t>
            </w:r>
          </w:p>
        </w:tc>
      </w:tr>
      <w:tr>
        <w:trPr>
          <w:trHeight w:val="17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ект бюдже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Громадські слух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 2018  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8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ого району на 2018 рі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lang w:val="uk-UA"/>
              </w:rPr>
            </w:pPr>
            <w:r>
              <w:rPr>
                <w:lang w:val="uk-UA"/>
              </w:rPr>
              <w:t>(засідання колегії Роменської районної державної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дміністрації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Засідання громадської ради при Роменській районній державній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Роменської районної держав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05448) 5-32-4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fin@sm.gov.ua</w:t>
            </w:r>
          </w:p>
        </w:tc>
      </w:tr>
      <w:tr>
        <w:trPr>
          <w:trHeight w:val="43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и нормативно-правови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ів, програм економічного, соціального і культурного розвитку, рішень стосовно стану їх викон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громадськістю: обгово</w:t>
              <w:softHyphen/>
              <w:t>рення проектів нормативно-правових актів, програм економічного, соціального розвитку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ішень стосовно стану їх виконання на веб-сайті Роменської районної державної адміністрації веб-порталу місцевих органів виконавчої влади Сумської області (rmn.sm.gov.ua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Структурні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розділи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ої районної державної адміністрації та її апар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>Структурні підрозділ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айдержадміністрації та її апарату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4"/>
              <w:spacing w:before="30" w:after="15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 xml:space="preserve">Керівник апарату Роменської районної 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>державної адміністрації</w:t>
        <w:tab/>
        <w:t xml:space="preserve">                                           М.О.Лом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 організаційної робо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ікацій з громадськістю апара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менської районної державної адміністрації                                                       Р.М.Федько</w:t>
      </w:r>
    </w:p>
    <w:sectPr>
      <w:headerReference w:type="default" r:id="rId17"/>
      <w:headerReference w:type="first" r:id="rId18"/>
      <w:type w:val="nextPage"/>
      <w:pgSz w:orient="landscape" w:w="16838" w:h="11906"/>
      <w:pgMar w:left="1134" w:right="1134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Основной текст Знак1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rmn.apk@sm.gov.ua" TargetMode="External"/><Relationship Id="rId6" Type="http://schemas.openxmlformats.org/officeDocument/2006/relationships/hyperlink" Target="mailto:it13@dszn.sm.gov.ua" TargetMode="External"/><Relationship Id="rId7" Type="http://schemas.openxmlformats.org/officeDocument/2006/relationships/hyperlink" Target="mailto:Romnykultray@ukr.net" TargetMode="External"/><Relationship Id="rId8" Type="http://schemas.openxmlformats.org/officeDocument/2006/relationships/hyperlink" Target="mailto:it13@dszn.sm.gov.ua" TargetMode="External"/><Relationship Id="rId9" Type="http://schemas.openxmlformats.org/officeDocument/2006/relationships/hyperlink" Target="mailto:it13@dszn.sm.gov.ua" TargetMode="External"/><Relationship Id="rId10" Type="http://schemas.openxmlformats.org/officeDocument/2006/relationships/hyperlink" Target="mailto:it13@dszn.sm.gov.ua" TargetMode="External"/><Relationship Id="rId11" Type="http://schemas.openxmlformats.org/officeDocument/2006/relationships/hyperlink" Target="mailto:it13@dszn.sm.gov.ua" TargetMode="External"/><Relationship Id="rId12" Type="http://schemas.openxmlformats.org/officeDocument/2006/relationships/hyperlink" Target="mailto:Romnykultray@ukr.net" TargetMode="External"/><Relationship Id="rId13" Type="http://schemas.openxmlformats.org/officeDocument/2006/relationships/hyperlink" Target="mailto:it13@dszn.sm.gov.ua" TargetMode="External"/><Relationship Id="rId14" Type="http://schemas.openxmlformats.org/officeDocument/2006/relationships/hyperlink" Target="mailto:rmn.org@sm.gov.ua" TargetMode="External"/><Relationship Id="rId15" Type="http://schemas.openxmlformats.org/officeDocument/2006/relationships/hyperlink" Target="mailto:econom.romny@ukr.net" TargetMode="External"/><Relationship Id="rId16" Type="http://schemas.openxmlformats.org/officeDocument/2006/relationships/hyperlink" Target="mailto:it13@dszn.sm.gov.ua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56:00Z</dcterms:created>
  <dc:creator>Admin</dc:creator>
  <dc:description/>
  <cp:keywords/>
  <dc:language>en-US</dc:language>
  <cp:lastModifiedBy>Лариса</cp:lastModifiedBy>
  <cp:lastPrinted>2017-12-22T17:23:00Z</cp:lastPrinted>
  <dcterms:modified xsi:type="dcterms:W3CDTF">2018-03-12T13:56:00Z</dcterms:modified>
  <cp:revision>2</cp:revision>
  <dc:subject/>
  <dc:title> </dc:title>
</cp:coreProperties>
</file>