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7.05.2016                                                     м. Ромни                                                   № 175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міни в структурі апарату Роменської районної державної</w:t>
            </w:r>
            <w:r>
              <w:rPr>
                <w:b/>
                <w:spacing w:val="-8"/>
                <w:szCs w:val="28"/>
              </w:rPr>
              <w:t xml:space="preserve"> адмі</w:t>
            </w:r>
            <w:r>
              <w:rPr>
                <w:b/>
                <w:szCs w:val="28"/>
              </w:rPr>
              <w:t>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Cs w:val="28"/>
        </w:rPr>
        <w:t xml:space="preserve">Відповідно до статті 5, частини першої статті 6, статей 39, 44 Закону України «Про місцеві державні адміністрації», </w:t>
      </w:r>
      <w:r>
        <w:rPr>
          <w:szCs w:val="28"/>
        </w:rPr>
        <w:t xml:space="preserve">з метою дотримання вимог Закону України «Про державну службу» </w:t>
      </w:r>
      <w:r>
        <w:rPr>
          <w:color w:val="000000"/>
          <w:spacing w:val="-1"/>
          <w:szCs w:val="28"/>
        </w:rPr>
        <w:t xml:space="preserve">здійснити наступні зміни у структурі апарату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Cs w:val="28"/>
        </w:rPr>
        <w:t>1. Перейменуват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) сектор кадрової роботи на сектор управління персоналом з чисельністю дві штатні одиниці;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2) відділ фінансово-господарського забезпечення на відділ фінансового забезпечення </w:t>
      </w:r>
      <w:r>
        <w:rPr>
          <w:color w:val="000000"/>
          <w:spacing w:val="-1"/>
          <w:szCs w:val="28"/>
        </w:rPr>
        <w:t>з чисельністю чотири штатні одиниці</w:t>
      </w:r>
      <w:r>
        <w:rPr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2. Вивести у відділі документообігу апарату Роменської районної державної адміністрації посаду оператора комп’ютерного набору та увести посаду оператора комп’ютерного набору І категорії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3. Вивести у відділі фінансового забезпечення посаду головний спеціаліст-заступник головного бухгалтера та увести посаду головний спеціаліст-бухгалтер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4.Затвердити структуру та чисельність апарату Роменської районної державної адміністрації з урахуванням пунктів 1 - 3 цього розпорядження, що додаєтьс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5. </w:t>
      </w:r>
      <w:r>
        <w:rPr>
          <w:szCs w:val="28"/>
        </w:rPr>
        <w:t xml:space="preserve">Відділу фінансово-господарського забезпечення апарату Роменської районної державної адміністрації </w:t>
      </w:r>
      <w:r>
        <w:rPr>
          <w:color w:val="000000"/>
          <w:szCs w:val="28"/>
        </w:rPr>
        <w:t xml:space="preserve">підготувати відповідні зміни до штатного розпису апарату </w:t>
      </w:r>
      <w:r>
        <w:rPr>
          <w:szCs w:val="28"/>
        </w:rPr>
        <w:t>Роменської</w:t>
      </w:r>
      <w:r>
        <w:rPr>
          <w:color w:val="000000"/>
          <w:szCs w:val="28"/>
        </w:rPr>
        <w:t xml:space="preserve"> районної державної адміністрації та в установленому порядку подати його на погодження Департаменту фінансів Сумської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6. </w:t>
      </w:r>
      <w:r>
        <w:rPr>
          <w:color w:val="000000"/>
          <w:szCs w:val="28"/>
        </w:rPr>
        <w:t xml:space="preserve">Сектору кадрової роботи апарату </w:t>
      </w:r>
      <w:r>
        <w:rPr>
          <w:szCs w:val="28"/>
        </w:rPr>
        <w:t>Роменської районної державної адміністрації</w:t>
      </w:r>
      <w:r>
        <w:rPr>
          <w:color w:val="000000"/>
          <w:szCs w:val="28"/>
        </w:rPr>
        <w:t xml:space="preserve"> забезпечити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szCs w:val="28"/>
        </w:rPr>
        <w:t>7. Зазначені зміни до штатного розпису набувають чинності та вводяться в дію з 01.05.2016.</w:t>
      </w:r>
    </w:p>
    <w:p>
      <w:pPr>
        <w:pStyle w:val="Normal"/>
        <w:ind w:firstLine="720"/>
        <w:jc w:val="both"/>
        <w:rPr/>
      </w:pPr>
      <w:r>
        <w:rPr>
          <w:szCs w:val="28"/>
        </w:rPr>
        <w:t>8. Визнати таким, що втратила чинність структура та чисельність апарату Роменської районної державної адміністрації, затверджена розпорядженням голови Роменської районної державної адміністрації від 12.05.2016 № 153-ОД «Про затвердження граничної чисельності та структури Роменської районної державної адміністрації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9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firstLine="984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232" w:firstLine="708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27.05.2016 № 175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ератор комп’ютерного набору І категор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Сектор управління персоналом 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8"/>
      <w:szCs w:val="28"/>
      <w:lang w:val="uk-UA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91">
    <w:name w:val="style9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8:00Z</dcterms:created>
  <dc:creator>Customer</dc:creator>
  <dc:description/>
  <cp:keywords/>
  <dc:language>en-US</dc:language>
  <cp:lastModifiedBy>Лариса</cp:lastModifiedBy>
  <cp:lastPrinted>2016-06-01T16:40:00Z</cp:lastPrinted>
  <dcterms:modified xsi:type="dcterms:W3CDTF">2018-03-19T13:58:00Z</dcterms:modified>
  <cp:revision>2</cp:revision>
  <dc:subject/>
  <dc:title> </dc:title>
</cp:coreProperties>
</file>