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7 .07.2016                                                      м. Ромни                                                 № 215-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tbl>
      <w:tblPr>
        <w:tblW w:w="450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35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9498" w:leader="none"/>
              </w:tabs>
              <w:spacing w:lineRule="auto" w:line="240" w:before="0" w:after="0"/>
              <w:ind w:left="-105"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ро затвердження складу колегії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9498" w:leader="none"/>
              </w:tabs>
              <w:spacing w:lineRule="auto" w:line="240" w:before="0" w:after="0"/>
              <w:ind w:left="-105"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ідділу освіти, молоді та спорту Роменської районної державної адміністрації та Положення про неї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16, 22, 28, 39 Закону України «Про місцеві державні адміністрації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анови Кабінету Міністрів України від 2 жовтня 2003 р. № 1569 «Про затвердження Типового положення про колегію міністерства, іншого центрального органу виконавчої влади і місцевої державної адміністрації»: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склад колегії відділу освіти, молоді та спорту Роменсько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  <w:tab w:val="left" w:pos="9498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оложення про колегію відділу освіти, молоді та спорту Роменсько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и, що втратили чинність розпорядження голови Роменської районної державної адміністрації від 25.02.2013 № 69-ОД «Про затвердження складу колегії управління освіти, молоді та спорту Роменської районної державної адміністрації та Положення про неї», від 07.08.2013 № 220-ОД «Про внесення змін до розпорядження голови Роменської районної державної адміністрації від 25.02.2013 № 69-ОД «Про затвердження складу колегії управління освіти, молоді та спорту Роменської районної державної адміністрації та Положення про неї»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ержавної адміністрації                                                         В.О.Білоха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br w:type="textWrapping" w:clear="all"/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120" w:after="20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120" w:after="20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зпорядження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дміністрації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120" w:after="20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7.07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215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легії відділу освіти, молоді та спорту</w:t>
      </w:r>
    </w:p>
    <w:p>
      <w:pPr>
        <w:pStyle w:val="Normal"/>
        <w:spacing w:lineRule="auto" w:line="360" w:before="0" w:after="0"/>
        <w:jc w:val="center"/>
        <w:rPr/>
      </w:pPr>
      <w:r>
        <w:rPr/>
        <w:t>Роменської районної державної адміністрац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, молоді та спорту Роменської районної державної адміністрації, голова колег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світи, молоді та спорту Роменської районної державної адміністрації, секретар колег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районного центру дитячої та юнацької творчост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ск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ія Михайл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Анастасівської загальноосвітньої школи І-ІІІ ступенів Роменської районної ради Сумської област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Валенти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Глинської загальноосвітньої школи І-ІІІ ступенів Роменської районної ради Сумської област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еликобубнівської загальноосвітньої школи І-ІІІ ступенів Роменської районної ради Сумської област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Миколаї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ий методичним кабінетом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а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оменської міськрайонної організації профспілки працівників освіти і науки Україн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ун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апов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Роменської</w:t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Н.М.Журенко</w:t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 та спорту Роменської</w:t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Л.П.Шкурат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120" w:after="20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120" w:after="20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4285</wp:posOffset>
                </wp:positionH>
                <wp:positionV relativeFrom="paragraph">
                  <wp:posOffset>-742950</wp:posOffset>
                </wp:positionV>
                <wp:extent cx="1009650" cy="483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55pt;margin-top:-58.5pt;width:79.45pt;height:3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120" w:after="20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зпорядження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120" w:after="20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7.07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5-ОД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колегі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ді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сві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, молоді та спорту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оменської районної державної адміністрації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Це Положення визначає загальні засади утворення і діяльності колегії відділу освіти, молоді та спорту Роменської районної державної адміністрації (далі - колегі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легія є консультативно-дорадчим органом і утворюється для підготовки рекомендацій щодо виконання відділом освіти, молоді та спорту Роменської районної державної адміністрації (далі - відділ) своїх завдань, погодженого вирішення питань, що належать до його компетенції та для колективного і вільного обговорення найважливіших напрямів діяльності відді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У своїй роботі колегія керується Конституцією та Законами України, актами Президента України та Кабінету Міністрів України, наказами Міністерства освіти і науки, Міністерства молоді та спорту України, іншими нормативно-правовими актами місцевих органів виконавчої влади, а також дорученнями Президента України, Прем'єр-міністра України, розпорядженнями голови Сумської обласної державної адміністрації, голови Роменської районної державної адміністрації, наказами Департаменту освіти і науки Сумської обласної державної адміністрації та цим Положе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Рішення про утворення або ліквідацію колегії приймається головою Роменської районної державної адміністрації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Функції Колег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Колегі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Обговорює і приймає рішення щодо перспектив і найважливіших напрямів діяльності відділу, установ, організацій, закладів освіти, що належать до сфери його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Розглядає пропозиції щод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ння та реалізації державної політики у сфері освіти, молоді та спорту, інновацій та інформатизації, інтелектуальної власності у Роменському райо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ширення міжнародного співробітництва у сфері освіти, молоді та спорту, інновацій та інформатизації, інтелектуальної власності на території Роменського рай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езпечення співпраці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цеви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ами виконавчої влади, органами місцевого самовряд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менському райо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виконання покладених на них завда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Обговорює прогнози і програми соціально-економічного розвитку сфери освіти, молоді та спорту, інновацій та інформатизації, інтелектуальної власності, інші державні програми та визначає шляхи їх реалізац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 Розглядає питання про стан дотримання фінансової, бюджетної дисципліни, збереження та використання державного майна, здійснення внутрішнього фінансового контролю та усунення виявлених недолік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 Розробляє пропозиції щодо вдосконалення діяльності відділу, установ, організацій, закладів освіти, що належать до сфери його управлі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 Аналізує стан роботи відділу, установ, організацій, закладів освіти, що належать до сфери його управління, з питань забезпечення прав і свобод людини та громадян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 Розглядає результати роботи відділу, установ, організацій, закладів освіти, що належать до сфери його управління, незалежно від форми власності і підпорядкування (у межах компетенції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ізує стан дотримання законодавства з питань державної служби, організаційно-кадрової роботи та виконавської дисциплі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глядає інші питання, пов'язані з реалізацією завдань, покладених 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кла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егі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о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входять: начальни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гол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), його заступники (за посадою), керівники структурних підрозділ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льних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за пропозицією громадських організацій, творчих спілок, підприємств, наукових установ, профспілкових та інших організацій можуть бути включені їх представ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ількісний та персональний скл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визначається розпорядженням голов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менської районно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жавної адміністрації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ізація роботи Колегії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Організаційною формою роб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є засіда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іодичність проведення засід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визначається її головою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 рідше 1 разу в кварта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Гол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може визначи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разі потре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рмін проведення позапланового засіда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азі потреби можуть проводитися розширені, виїзні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Робо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проводиться відповідно до затвердженого її головою плану на півріччя (рік)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кому зазначаються питання, що необхідно розглянути, строк подання матеріалів, особи, відповідальні за підготовку і подання матеріалів на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, орієнтовна дата проведення засі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Затверджений план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розсилається не пізніше ніж за два тижні до початку півріччя (року) члена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та установам, організаціям, закладам освіти, що належать до сфери їх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Додаткові питання до плану засід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можуть бути включені до порядку денного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за рішенням її голови не пізніше ніж за 10 днів до чергового засі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Дата, час, місце проведення та порядок денний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визначаються голов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Підготовка проекту порядку денного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згідно із планом засідань та з урахуванням внесених пропозицій здійснюється секретаре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, який не пізніше ніж за 10 днів до засідання подає його голов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для пого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На розгля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подаю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орядку денного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з визначенням доповідача з кожного питанн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відка з питань порядку денного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з викладенням обґрунтованих висновків і пропозицій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член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;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запрошених осіб, які виявили бажання взяти участь в обговоренні питань порядку денного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, із зазначенням їх прізвищ, імен та по батькові, місця роботи та займаних поса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ідкові матеріали (розрахунки, статистичні матеріали, звіти, діаграми тощо), які безпосередньо стосуються порядку ден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Члена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матеріали надаються не пізніше ніж за три дні до засідання, а у разі проведення позачергового засідання - не пізніше ніж за один день до засі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Особи, відповідальні за підготовку та подання матеріалів на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, надають матеріали секретар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не пізніше ніж за 7 днів до чергового засідання. Секрета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контролює своєчасність подання матеріалів, перевіряє їх оформ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Керівники структурних підрозділ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ідповідальні за підготовку питань, що розглядаються на засіданн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, узгоджують та координують роботу інших структурних підрозділів, залучених до підготовки необхідних матеріалі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проведення засід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егії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веде її голова, а у разі його відсутності - особа, на яку покладено виконання об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зків начальник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проводиться у разі, коли в ньому беруть участь не менше ніж дві третини загальної кількості член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 Чле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беруть участь у її засіданнях особист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член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не може бути присутнім на засіданні, він має право попередньо подати голов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відповідні пропозиції у письмовій форм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Порядок денний засідання і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затверджуються член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шляхом голос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Чле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, які беруть участь у її засіданні, реєструютьс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и, запрошені на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для розгляду окремих питань, можуть бути присутніми під час розгляду інших питань лише з дозволу голов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 Чле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і особи, запрошені для участі у розгляді окремих питань, беруть участь в їх обговоренні, вносять пропозиції, дають необхідні поясн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 Головуючий на засіданн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може прийняти рішення про закритий розгляд питань порядку ден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 час закритих засід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(закритого обговорення окремих питань) підготовка матеріалів, оформлення рішень, що приймаються, здійснюється відповідно до законодав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приймаються з кожного питання порядку денного відкритим голосуванням більшістю голосів присутніх на засіданні член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ішенням головуючого може застосовуватися процедура таємного голосува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мка відсутнього чле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з питань порядку денного засідання, подана у письмовій формі, розглядається на засіданн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і враховується під час голосув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. Голова колегії приймає рішення щодо присутності в залі під час засідання колегії представників засобів масової інформації та проведення кіно-, відео-, фотозйомки і звукозапис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. Після засідання колегії структурний підрозділ (окремий працівник), відповідальний за підготовку питань, доопрацьовує протягом десяти днів (якщо головою колегії не встановлено інший строк) проект рішення колегії з урахуванням зауважень і пропозицій, висловлених під час обговорення питань порядку денного, погоджує із керівниками заінтересованих структурних підрозділів відділу, членами колегії, іншими особами і подає на розгляд голови колег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оформляються протоколами, які підписуються головуючим на засіданні та секретар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доводяться до член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, керівників структурних підрозділ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станов, організацій, закладів освіти, що належать до сфери його управління, незалежно від форми власн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ні, що їх стосу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тенографування (технічний запис) засід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забезпечує секрета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еріали засід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зберігаються в установленому порядку у секретар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атеріально-технічне забезпечення засід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здійснюєтьс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троль за виконанням ріше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егії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нтроль за виконанням ріше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здійснює секрета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гія розглядає на своїх засіданнях стан виконання прийнятих нею рішен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легії можуть бути реалізовані шляхом видання відповідного наказ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чальника відді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ії з процедурних і контрольних питань вносяться до протоколу засідання (без видання наказу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Роменської</w:t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Н.М.Журенко</w:t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,</w:t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 та спорту Роменської</w:t>
      </w:r>
    </w:p>
    <w:p>
      <w:pPr>
        <w:pStyle w:val="Normal"/>
        <w:tabs>
          <w:tab w:val="clear" w:pos="708"/>
          <w:tab w:val="left" w:pos="3402" w:leader="none"/>
          <w:tab w:val="left" w:pos="7088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Л.П.Шкурат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58:00Z</dcterms:created>
  <dc:creator>Admin</dc:creator>
  <dc:description/>
  <cp:keywords/>
  <dc:language>en-US</dc:language>
  <cp:lastModifiedBy>User</cp:lastModifiedBy>
  <cp:lastPrinted>2013-02-21T13:35:00Z</cp:lastPrinted>
  <dcterms:modified xsi:type="dcterms:W3CDTF">2016-07-27T13:28:00Z</dcterms:modified>
  <cp:revision>4</cp:revision>
  <dc:subject/>
  <dc:title> </dc:title>
</cp:coreProperties>
</file>