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7.11.2018                                                   м. Ромни                                                    № 378-ОД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утворення ініціативної групи з підготовки установчих зборів для формування нового складу громадської ради при Роменській районній державній адміністрації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Heading"/>
        <w:ind w:firstLine="708"/>
        <w:jc w:val="both"/>
        <w:rPr/>
      </w:pPr>
      <w:r>
        <w:rPr>
          <w:b w:val="false"/>
        </w:rPr>
        <w:t>Відповідно до частини першої статті 6, статті 39 Закону України «Про місцеві державні адміністрації», постанови Кабінету Міністрів України від 3 листопада 2010 р. № 996 «Про забезпечення участі громадськості у формуванні та реалізації державної політики», з метою забезпечення участі громадян в управлінні державними справами, здійснення громадського контролю, налагодження ефективної взаємодії з громадськістю, врахування громадської думки під час реалізації державної політики:</w:t>
      </w:r>
    </w:p>
    <w:p>
      <w:pPr>
        <w:pStyle w:val="Style1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Утворити </w:t>
      </w:r>
      <w:r>
        <w:rPr>
          <w:color w:val="000000"/>
          <w:sz w:val="28"/>
          <w:szCs w:val="28"/>
          <w:lang w:val="uk-UA"/>
        </w:rPr>
        <w:t xml:space="preserve">ініціативну групу з підготовки установчих зборів для формування нового складу громадської ради при Роменській районній державній адміністрації та затвердити її склад </w:t>
      </w:r>
      <w:r>
        <w:rPr>
          <w:sz w:val="28"/>
          <w:szCs w:val="28"/>
          <w:lang w:val="uk-UA"/>
        </w:rPr>
        <w:t>(додаєтьс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ідділу організаційної роботи та комунікацій з громадськістю апарату Роменської районної державної адміністрації вжити заходів щодо організації діяльності ініціативної груп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виконанням цього розпорядження покласт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ершого заступника голови Роменської районної державної адміністрації          Татарінова В.М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                                                                                       В.БІЛОХА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59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енської районної 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7 листопада 2018 року № 378-ОД</w:t>
      </w:r>
    </w:p>
    <w:p>
      <w:pPr>
        <w:pStyle w:val="Style13"/>
        <w:shd w:fill="FFFFFF" w:val="clear"/>
        <w:spacing w:before="0" w:after="0"/>
        <w:ind w:right="-1" w:hanging="0"/>
        <w:jc w:val="center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Склад</w:t>
      </w:r>
    </w:p>
    <w:p>
      <w:pPr>
        <w:pStyle w:val="Style13"/>
        <w:shd w:fill="FFFFFF" w:val="clear"/>
        <w:spacing w:before="0" w:after="0"/>
        <w:ind w:right="-1" w:hanging="0"/>
        <w:jc w:val="center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ініціативної групи з підготовки установчих зборів для формування нового складу громадської ради при Роменській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районній державній адміністрації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50"/>
        <w:gridCol w:w="6496"/>
      </w:tblGrid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інов Володими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Роменської районної державної адміністрації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лова ініціативної груп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ценко Олександр Михайл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Роменської міської профспілкової організації профспілки працівників державних установ (за згодою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зюба Вікторія Олександр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оловний спеціаліс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ділу організаційної роботи та комунікацій з громадськістю апарату Роменської районної державної адміністрації</w:t>
            </w:r>
          </w:p>
        </w:tc>
      </w:tr>
      <w:tr>
        <w:trPr>
          <w:trHeight w:val="640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яченко Олена Анатолі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ного відділу апарату Роменської районної державної адміністрації</w:t>
            </w:r>
          </w:p>
        </w:tc>
      </w:tr>
      <w:tr>
        <w:trPr>
          <w:trHeight w:val="706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енко Надія Йосип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Роменської районної організації ветеранів України (за згодою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39415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9"/>
                            </w:tblGrid>
                            <w:tr>
                              <w:trPr>
                                <w:trHeight w:val="1015" w:hRule="atLeast"/>
                              </w:trPr>
                              <w:tc>
                                <w:tcPr>
                                  <w:tcW w:w="4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Начальник відділу організаційної роботи та комунікацій з громадськістю апарату Роменської районної державної адміністрації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45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9"/>
                      </w:tblGrid>
                      <w:tr>
                        <w:trPr>
                          <w:trHeight w:val="1015" w:hRule="atLeast"/>
                        </w:trPr>
                        <w:tc>
                          <w:tcPr>
                            <w:tcW w:w="462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Начальник відділу організаційної роботи та комунікацій з громадськістю апарату Роменської районної державної адміністрації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.ФЕДЬКО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5812" w:leader="none"/>
        <w:tab w:val="right" w:pos="935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Cs w:val="26"/>
      <w:lang w:val="ru-RU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6"/>
      <w:lang w:val="en-US" w:bidi="ar-SA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Antiqua;Courier New" w:hAnsi="Antiqua;Courier New" w:cs="Antiqua;Courier New"/>
      <w:sz w:val="26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2:29:00Z</dcterms:created>
  <dc:creator>Admin</dc:creator>
  <dc:description/>
  <cp:keywords/>
  <dc:language>en-US</dc:language>
  <cp:lastModifiedBy>User</cp:lastModifiedBy>
  <cp:lastPrinted>2018-11-27T14:13:00Z</cp:lastPrinted>
  <dcterms:modified xsi:type="dcterms:W3CDTF">2018-11-29T08:23:00Z</dcterms:modified>
  <cp:revision>9</cp:revision>
  <dc:subject/>
  <dc:title> </dc:title>
</cp:coreProperties>
</file>