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несення змін до розпорядження голови Роменської районної державної адміністрації від 06.10.2009 № 553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10 статті 16, статей 6, 24, 39 Закону України «Про місцеві державні адміністрації», у зв’язку кадровими зміна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, утвореної розпорядженням голови Роменської районної державної адміністрації від 06.10.2009 № 553 «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, </w:t>
      </w:r>
      <w:r>
        <w:rPr>
          <w:rFonts w:cs="Times New Roman" w:ascii="Times New Roman" w:hAnsi="Times New Roman"/>
          <w:sz w:val="28"/>
          <w:szCs w:val="28"/>
          <w:lang w:eastAsia="uk-UA"/>
        </w:rPr>
        <w:t>затвердивши новий склад</w:t>
      </w:r>
      <w:r>
        <w:rPr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знати таким, що втратило чинність </w:t>
      </w:r>
      <w:r>
        <w:rPr>
          <w:rFonts w:cs="Times New Roman" w:ascii="Times New Roman" w:hAnsi="Times New Roman"/>
          <w:sz w:val="28"/>
          <w:szCs w:val="28"/>
        </w:rPr>
        <w:t>розпорядженн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голови Роменської районної державної адміністрації від 28</w:t>
      </w:r>
      <w:r>
        <w:rPr>
          <w:rStyle w:val="FontStyle18"/>
          <w:sz w:val="28"/>
        </w:rPr>
        <w:t>.04.2016 № 141-ОД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Про внесення змін до складу тимчасової комісії з питань погашення заборгованості із заробітної плати (грошового забезпечення) пенсій, стипендій та інших соціальних випла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Контроль за виконанням цього розпорядження покласти на першого заступника голови Роменської районної державної адміністрації         Татарінова В.М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5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3" w:top="1142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5" w:leader="none"/>
        </w:tabs>
        <w:spacing w:lineRule="auto" w:line="360"/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02.2018  № 95-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"/>
        <w:gridCol w:w="5874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ілох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рій Олександ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а Роменської районної державної    адміністрації, </w:t>
            </w:r>
            <w:r>
              <w:rPr>
                <w:rFonts w:cs="Times New Roman" w:ascii="Times New Roman" w:hAnsi="Times New Roman"/>
                <w:bCs/>
                <w:sz w:val="28"/>
              </w:rPr>
              <w:t>голова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атарінов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димир Микола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ший заступник голови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арух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тор Якович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а Роменської районної ради, заступник голови комісії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менко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Валентин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, </w:t>
            </w:r>
            <w:r>
              <w:rPr>
                <w:rFonts w:cs="Times New Roman" w:ascii="Times New Roman" w:hAnsi="Times New Roman"/>
                <w:bCs/>
                <w:sz w:val="28"/>
              </w:rPr>
              <w:t>секретар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ісімова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ина Вікто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шта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Володими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іння статистики у Роменському район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ленко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Григо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енського об’єднаного управління Пенсійного фонду України Сумської області </w:t>
            </w:r>
            <w:r>
              <w:rPr>
                <w:rFonts w:cs="Times New Roman" w:ascii="Times New Roman" w:hAnsi="Times New Roman"/>
                <w:sz w:val="28"/>
              </w:rPr>
              <w:t>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асильченко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игорій Пет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голова Роменської районної профспілкової організації працівників агропромислового комплексу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дмідь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таліна Олексіївн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бняк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</w:rPr>
              <w:t>Надія Олексіївна 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Роменського управління Державної казначейської служби України (за згодо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юк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управлінн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кономічного, агропромислового розвитку та торгівлі</w:t>
            </w: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аценко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лександр Михайлович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мула 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Володими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180" w:leader="none"/>
                <w:tab w:val="left" w:pos="916" w:leader="none"/>
                <w:tab w:val="left" w:pos="1080" w:leader="none"/>
                <w:tab w:val="left" w:pos="12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оменського відділу поліції         (м. Ромни) ГУ Національної поліції в Сумс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тер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ітлана Олександ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/>
            </w:pPr>
            <w:bookmarkStart w:id="0" w:name="OLE_LINK1"/>
            <w:r>
              <w:rPr>
                <w:rFonts w:cs="Times New Roman" w:ascii="Times New Roman" w:hAnsi="Times New Roman"/>
                <w:sz w:val="28"/>
              </w:rPr>
              <w:t xml:space="preserve">виконуюча обов’язки начальника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оменської об’єднаної державної податкової інспекції головного управління державної фіскальної служби у Сумській області</w:t>
            </w:r>
            <w:r>
              <w:rPr>
                <w:rFonts w:cs="Times New Roman" w:ascii="Times New Roman" w:hAnsi="Times New Roman"/>
                <w:sz w:val="28"/>
              </w:rPr>
              <w:t xml:space="preserve">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зченко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димир Олександ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ерівник Роменської місцевої прокуратур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мко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кола Вікто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агропромислового розвитку управлінн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кономічного, агропромислового розвитку та торгівлі</w:t>
            </w: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еменко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Борис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інспектор відділу з додержання законодавства про працю, зайнятість населення та інших нормативно-правових актів управління Держпраці в Сумській області (за згодою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8.02.2018                                                      м. Ромни                                                     № 95-ОД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38:00Z</dcterms:created>
  <dc:creator>User</dc:creator>
  <dc:description/>
  <cp:keywords/>
  <dc:language>en-US</dc:language>
  <cp:lastModifiedBy>Larisa</cp:lastModifiedBy>
  <cp:lastPrinted>2018-02-21T10:44:00Z</cp:lastPrinted>
  <dcterms:modified xsi:type="dcterms:W3CDTF">2018-03-05T08:14:00Z</dcterms:modified>
  <cp:revision>4</cp:revision>
  <dc:subject/>
  <dc:title> </dc:title>
</cp:coreProperties>
</file>