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 розпорядження голови Роменської районної державної адміністрації від 06.10.2009 № 553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10 статті 16, статей 6, 24, 39 Закону України «Про місцеві державні адміністрації», у зв’язку кадровими змін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,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ивши новий склад</w:t>
      </w:r>
      <w:r>
        <w:rPr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знати таким, що втратило чинність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лови Роменської районної державної адміністрації від 28</w:t>
      </w:r>
      <w:r>
        <w:rPr>
          <w:rStyle w:val="FontStyle18"/>
          <w:sz w:val="28"/>
        </w:rPr>
        <w:t>.04.2016 № 141-О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Про внесення змін до складу тимчасової комісії з питань погашення заборгованості із заробітної плати (грошового забезпечення) пенсій, стипендій та інших соціальних випла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lineRule="auto" w:line="360"/>
        <w:ind w:left="59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02.2018  № 95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tabs>
          <w:tab w:val="clear" w:pos="708"/>
          <w:tab w:val="left" w:pos="374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87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ілох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ій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а Роменської районної державної   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ру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Як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ради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м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алентин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секретар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ісімова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Вікт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та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Володими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енського об’єднаного управління Пенсійного фонду України Сумської області </w:t>
            </w:r>
            <w:r>
              <w:rPr>
                <w:rFonts w:cs="Times New Roman" w:ascii="Times New Roman" w:hAnsi="Times New Roman"/>
                <w:sz w:val="28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ій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мідь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таліна Олексіївн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бняк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</w:rPr>
              <w:t>Надія Олексіївна 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Роменського управління Державної казначейської служби України (за згодо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управлі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кономічного, агропромислового розвитку та торгівлі</w:t>
            </w:r>
            <w:r>
              <w:rPr>
                <w:b/>
                <w:bCs/>
                <w:color w:val="000000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ц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ександр Михайл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відділу поліції         (м. Ромни) ГУ Національної поліції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тер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ітлана Олександ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  <w:sz w:val="28"/>
              </w:rPr>
              <w:t xml:space="preserve">виконуюча обов’язки начальника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об’єднаної державної податкової інспекції головного управління державної фіскальної служби у Сумській області</w:t>
            </w:r>
            <w:r>
              <w:rPr>
                <w:rFonts w:cs="Times New Roman" w:ascii="Times New Roman" w:hAnsi="Times New Roman"/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зч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ерівник Роменської місцевої прокуратур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кола Вікт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агропромислового розвитку управлінн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економічного, агропромислового розвитку та торгівлі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8.02.2018                                                      м. Ромни                                                     № 95-ОД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10:00Z</dcterms:created>
  <dc:creator>User</dc:creator>
  <dc:description/>
  <cp:keywords/>
  <dc:language>en-US</dc:language>
  <cp:lastModifiedBy>Лариса</cp:lastModifiedBy>
  <cp:lastPrinted>2018-02-21T10:44:00Z</cp:lastPrinted>
  <dcterms:modified xsi:type="dcterms:W3CDTF">2018-03-15T13:10:00Z</dcterms:modified>
  <cp:revision>2</cp:revision>
  <dc:subject/>
  <dc:title> </dc:title>
</cp:coreProperties>
</file>