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200" w:leader="none"/>
        </w:tabs>
        <w:ind w:right="5438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 голов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 від  01</w:t>
      </w:r>
      <w:r>
        <w:rPr>
          <w:rFonts w:cs="Times New Roman" w:ascii="Times New Roman" w:hAnsi="Times New Roman"/>
          <w:b/>
          <w:sz w:val="28"/>
          <w:szCs w:val="28"/>
        </w:rPr>
        <w:t xml:space="preserve">.07.2016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№ 200-О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8 червня 2016 р. №</w:t>
      </w:r>
      <w:bookmarkStart w:id="0" w:name="n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 365 «Деякі питання здійснення соціальних виплат внутрішньо переміщеним особам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метою призначення (відновлення) соціальних виплат внутрішньо переміщеним особам та у зв’язку з кадровими змінам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складу </w:t>
      </w:r>
      <w:r>
        <w:rPr>
          <w:rStyle w:val="FontStyle13"/>
          <w:sz w:val="28"/>
          <w:szCs w:val="28"/>
          <w:lang w:eastAsia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призначення (відновлення) соціальних виплат внутрішньо переміщеним особ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ореної розпорядженням голови Роменської районної державної адміністрації від 01.07.2016 № 200-ОД «Про утворення комісії з питань призначення (відновлення) соціальних виплат внутрішньо переміщеним особам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вши новий склад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2.2018 № 97-ОД                </w:t>
      </w:r>
    </w:p>
    <w:p>
      <w:pPr>
        <w:pStyle w:val="Normal"/>
        <w:spacing w:lineRule="auto" w:line="360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ind w:left="-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 коміс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юр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ірова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  <w:tab/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Роменського міськрайонного центру зайнято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ієць </w:t>
              <w:tab/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ення управління виконавчої дирекції Фонду соціального страхування України в Сумській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овченко 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Валентинів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бслуговування громадян Роменського об'єднаного управління Пенсійного фонду України Сумської області (за згодою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ько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Роменського відділення управління виконавчої дирекції Фонду соціального страхування України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2.2018                                                    м. Ромни                                                       № 97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1:00Z</dcterms:created>
  <dc:creator>User</dc:creator>
  <dc:description/>
  <cp:keywords/>
  <dc:language>en-US</dc:language>
  <cp:lastModifiedBy>Larisa</cp:lastModifiedBy>
  <cp:lastPrinted>2018-02-28T08:51:00Z</cp:lastPrinted>
  <dcterms:modified xsi:type="dcterms:W3CDTF">2018-03-05T08:15:00Z</dcterms:modified>
  <cp:revision>4</cp:revision>
  <dc:subject/>
  <dc:title> </dc:title>
</cp:coreProperties>
</file>