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02.2018                                                    м. Ромни                                                       № 99-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творчий звіт Роменського району в рамк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</w:t>
      </w:r>
      <w:r>
        <w:rPr>
          <w:rFonts w:cs="Times New Roman" w:ascii="Times New Roman" w:hAnsi="Times New Roman"/>
          <w:b/>
          <w:sz w:val="28"/>
          <w:szCs w:val="28"/>
        </w:rPr>
        <w:t>», присвяченого 80-й річниці утворення Сумської області</w:t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Закону України «Про місцеві державні адміністрації», пункту 13 частини першої статті 44 Закону України «Про місцеве самоврядування», на виконання розпорядження голови Сумської обласної державної адміністрації від 12.10.2016 № 515 – ОД «Про обласний фестиваль народної творчост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вітуй в любові і добрі, Сумщино, край благословенний!</w:t>
      </w:r>
      <w:r>
        <w:rPr>
          <w:rFonts w:cs="Times New Roman" w:ascii="Times New Roman" w:hAnsi="Times New Roman"/>
          <w:sz w:val="28"/>
          <w:szCs w:val="28"/>
        </w:rPr>
        <w:t xml:space="preserve">», присвячений 80-й річниці утворення Сумської області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наказ управління культури і туризму Сумської обласної державної адміністрації від 27.10.2016 № 156-ОД «Про затвердження Положення про обласний фестиваль народної творчості </w:t>
      </w:r>
      <w:r>
        <w:rPr>
          <w:rFonts w:cs="Times New Roman" w:ascii="Times New Roman" w:hAnsi="Times New Roman"/>
          <w:bCs/>
          <w:sz w:val="28"/>
          <w:szCs w:val="28"/>
        </w:rPr>
        <w:t>«Квітуй в любові і добрі, Сумщино, край благословенний!», присвячений 80-й річниці утворення Сумської області</w:t>
      </w:r>
      <w:r>
        <w:rPr>
          <w:rFonts w:cs="Times New Roman" w:ascii="Times New Roman" w:hAnsi="Times New Roman"/>
          <w:sz w:val="28"/>
          <w:szCs w:val="28"/>
        </w:rPr>
        <w:t>», зареєстрований в Головному територіальному управлінні юстиції в Сумській області 02 листопада 2016 року за № 61/1633, за результатами розгляду питання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 творчий звіт Роменського району в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</w:t>
      </w:r>
      <w:r>
        <w:rPr>
          <w:rFonts w:cs="Times New Roman" w:ascii="Times New Roman" w:hAnsi="Times New Roman"/>
          <w:sz w:val="28"/>
          <w:szCs w:val="28"/>
        </w:rPr>
        <w:t>», присвяченого 80-й річниці утворення Сумської області» на засіданні колегії Роменської районної державної адміністрації 27 лютого 2018 року, з метою удосконалення організації змістовного дозвілля, формування стійкого інтересу населення до національної культури, розвитку національно-культурних традицій, художніх промислів і ремесе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сти 23 березня 2018 року на базі Пустовійтівського сільського будинку культури творчий звіт Роменського району «Роменщина - свята моя земля!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</w:t>
      </w:r>
      <w:r>
        <w:rPr>
          <w:rFonts w:cs="Times New Roman" w:ascii="Times New Roman" w:hAnsi="Times New Roman"/>
          <w:sz w:val="28"/>
          <w:szCs w:val="28"/>
        </w:rPr>
        <w:t>», присвяченого 80-й річниці утворення Сумської обла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орити районний організаційний комітет з підготовки та проведення творчого звіту Роменського району «Роменщина - свята моя земля!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</w:t>
      </w:r>
      <w:r>
        <w:rPr>
          <w:rFonts w:cs="Times New Roman" w:ascii="Times New Roman" w:hAnsi="Times New Roman"/>
          <w:sz w:val="28"/>
          <w:szCs w:val="28"/>
        </w:rPr>
        <w:t>», присвяченого 80-й річниці утворення Сумської області (далі Оргкомітет), та затвердити його склад (додається)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йонному Оргкомітету забезпечити організацію належної підготовки і проведення творчого звіту Роменського району «Роменщина - свята моя земля!»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значити відділ культури Роменської районної державної адміністрації відповідальним за підготовку і проведення творчого звіту Роменського району «Роменщина - свята моя земля!»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ідділу культури Роменської районної державної адміністрації забезпечити: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зробку сценарію творчого звіту, підготовку учасників концертної програми, проведення генеральної репетиції, виготовлення друкованої продукції (запрошень, програми, буклетів), розміщення в засобах масової інформації реклами про дату проведення творчого звіту до 20 березня;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ізацію роботи виставки декоративно-ужиткового мистецтва «Мистецький дивограй» та проведення творчого звіту Роменського району «Роменщина - свята моя земля!» згідно графіка 23 березня;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світлення проведених заходів творчого звіту Роменського району «Роменщина - свята моя земля!» у засобах масової інформації до 30 березня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екомендувати: 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стовійтівському сільському голові Оврамцю В.Л. забезпечити належну підготовку приміщення Пустовійтівського сільського будинку культури для проведення 20 березня генеральної репетиції та творчого звіту Роменського району «Роменщина - свята моя земля!» 23 берез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сільським головам району сприяти участі у творчому звіті Роменського району </w:t>
      </w:r>
      <w:r>
        <w:rPr>
          <w:rFonts w:cs="Times New Roman" w:ascii="Times New Roman" w:hAnsi="Times New Roman"/>
          <w:sz w:val="28"/>
          <w:szCs w:val="28"/>
        </w:rPr>
        <w:t>«Роменщина - свята моя земля!» аматорських колективів, окремих виконавців, народних майстрів та забезпечити транспортне підвезення учасників творчого звіту в с. Пустовійтівка на генеральну репетицію 20 березня і на день творчого звіту 23 березня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ідділу освіти молоді і спорту Роменської районної державної адміністрації забезпечити участь у творчому звіті Роменського району «Роменщина - свята моя земля!» обдарованих дітей і талановитої молоді закладів освіти району та надати шкільні автобуси для підвезення учасників творчого звіту в с. Пустовійтівка на генеральну репетицію 20 березня і на день творчого звіту 23 березня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ідділу культури Роменської районної державної адміністрації інформувати голову Роменської районної державної адміністрації про виконання цього розпорядження до 30 березня та управління культури Сумської обласної державної адміністрації про результати проведення в Роменському районі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», присвяченого 80-й річниці утворення Сумської області до 15 грудня 2018 року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знати таким, що втратило чинність, розпорядження голови Роменської районної державної адміністрації від 15.03.2017 №77 – ОД «Про проведенн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відбіркового) етапу та творчого звіту Роменського райогу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етапу обласного фестивалю народної творчості «Квітуй в любові і добрі, Сумщино, край благословенний!», присвяченого 80-й річниці утворення Сумської області»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онтроль за виконанням цього розпорядження покласти на першого заступника голови Роменської районної державної адміністрації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Татарінова В.М. 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 28.02.2018 № 9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організаційного комітету з підготовки та провед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ого звіту Роменського району «Роменщина - свята моя земля!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етапу обласного фестивалю народної творч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вітуй в любові і добрі, Сумщино, край благословенний!</w:t>
      </w:r>
      <w:r>
        <w:rPr>
          <w:rFonts w:cs="Times New Roman" w:ascii="Times New Roman" w:hAnsi="Times New Roman"/>
          <w:b/>
          <w:sz w:val="28"/>
          <w:szCs w:val="28"/>
        </w:rPr>
        <w:t xml:space="preserve">»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свяченого 80-й річниці утворення Сумської області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26"/>
        <w:gridCol w:w="5692"/>
      </w:tblGrid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оргкомітету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м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, заступник голови оргкомітету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є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го районного центру дитячої та юнацької творчості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іловодської сільської дитячої музичної школи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пец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ладач Великобубнівської сільської дитячої музичної школи по класу образотворчого та декоративно-прикладного мистецтва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 Василь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ржавного історико-культурного заповідника «Посулля»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і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Степ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організаційно-методичного відділу комунального закладу «Роменський районний організаційно-методичний центр культури і мистецтва» Роменської районної ради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бачо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Едуард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Роменської районної ради – Роменської районної бібліотеки (за згодою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їс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ї роботи та комунікацій з громадськістю апарату Роменської районної держав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ої адміністраці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ind w:left="26" w:hanging="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і спорту Роменської районної державної адміністраці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9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омунального закладу «Роменський районний організаційно-методичний центр культури і мистецтва» Роменської районної ради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</w:t>
        <w:tab/>
        <w:t>М.О.Ломко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культур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tabs>
          <w:tab w:val="clear" w:pos="709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С.В.Момо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" w:top="28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7540" w:leader="none"/>
      </w:tabs>
      <w:rPr/>
    </w:pPr>
    <w:r>
      <w:rPr/>
      <w:tab/>
    </w:r>
    <w:r>
      <w:rPr>
        <w:rFonts w:cs="Calibri" w:ascii="Calibri" w:hAnsi="Calibri"/>
      </w:rPr>
      <w:t xml:space="preserve">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7540" w:leader="none"/>
      </w:tabs>
      <w:rPr/>
    </w:pPr>
    <w:r>
      <w:rPr/>
      <w:tab/>
    </w:r>
    <w:r>
      <w:rPr>
        <w:rFonts w:cs="Calibri" w:ascii="Calibri" w:hAnsi="Calibri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45:00Z</dcterms:created>
  <dc:creator>User</dc:creator>
  <dc:description/>
  <cp:keywords/>
  <dc:language>en-US</dc:language>
  <cp:lastModifiedBy>Larisa</cp:lastModifiedBy>
  <cp:lastPrinted>2018-03-01T09:43:00Z</cp:lastPrinted>
  <dcterms:modified xsi:type="dcterms:W3CDTF">2018-03-05T08:16:00Z</dcterms:modified>
  <cp:revision>4</cp:revision>
  <dc:subject/>
  <dc:title> </dc:title>
</cp:coreProperties>
</file>