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28.03.2018               </w:t>
      </w:r>
      <w:r>
        <w:rPr>
          <w:b/>
          <w:bCs/>
        </w:rPr>
        <w:t xml:space="preserve">                                     м. Ромни                                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   №</w:t>
      </w:r>
      <w:r>
        <w:rPr>
          <w:b/>
          <w:bCs/>
          <w:lang w:val="uk-UA"/>
        </w:rPr>
        <w:t xml:space="preserve"> 122-ОД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023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озпорядження голови Роменської районної державної адміністрації від 24.05.2017                № 159-ОД</w:t>
            </w:r>
          </w:p>
        </w:tc>
        <w:tc>
          <w:tcPr>
            <w:tcW w:w="5023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статей 6, 13, 16, 28, 39 Закону України «Про місцеві державні адміністрації», розпорядження Кабінету Міністрів України від 19 січня 2011 р. № 148-р «Питання зміцнення фінансово-бюджетної дисципліни», наказу </w:t>
      </w:r>
      <w:bookmarkStart w:id="0" w:name="o3"/>
      <w:bookmarkEnd w:id="0"/>
      <w:r>
        <w:rPr>
          <w:bCs/>
          <w:sz w:val="28"/>
          <w:szCs w:val="28"/>
          <w:lang w:val="uk-UA"/>
        </w:rPr>
        <w:t xml:space="preserve">Міністерства фінансів України від 04.10.2011 № 1247 «Про затвердження Стандартів внутрішнього аудиту», зареєстрованого в Міністерстві юстиції України 20 жовтня 2011 р. за № 1219/19957, наказу Міністерства фінансів України від 14.09.2012 № 995 «Про затвердження Методичних рекомендацій з організації внутрішнього контролю розпорядниками бюджетних коштів у своїх закладах та у підвідомчих бюджетних установах», враховуючи розпорядження голови Сумської обласної державної адміністрації від </w:t>
      </w:r>
      <w:r>
        <w:rPr>
          <w:sz w:val="28"/>
          <w:szCs w:val="28"/>
          <w:lang w:val="uk-UA"/>
        </w:rPr>
        <w:t>29.11.2017 № 691-ОД «Про внесення змін до розпорядження голови Сумської обласної державної адміністрації від 28.01.2016 № 32-ОД</w:t>
      </w:r>
      <w:r>
        <w:rPr>
          <w:bCs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з метою вдосконалення організації роботи у сфері здійснення внутрішнього контрол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Внести до розпорядження голови Роменської районної державної адміністрації від 24.05.2017 № 159-ОД «Про заходи щодо зміцнення фінансово-бюджетної дисципліни та посилення контролю за використанням державного майна і фінансових ресурсів у Роменському районі» зміни, виклавши у новій редакції слідуючі пунк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ідпункт 3) пункту 1 «Забезпечити внутрішній контроль за цільовим та ефективним використанням підвідомчими закладами і установами бюджетних коштів та державного майна, правильність ведення бухгалтерського обліку, фінансової і бюджетної звітност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4 «Відповідальним виконавцям інформувати фінансове управління Роменської районної державної адміністрації про виконання цього розпорядження щоквартально до 10 числа місяця, наступного за звітним періодом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5 «Фінансовому управлінню Роменської районної державної адміністрації забезпечити щопівріччя до 15 числа, місяця наступного за звітним періодом, інформування голови Роменської районної державної адміністрації про виконання визначених цим розпорядженням заходів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Контроль за виконанням цього розпорядження покласти на </w:t>
      </w:r>
      <w:r>
        <w:rPr>
          <w:rStyle w:val="FontStyle17"/>
          <w:sz w:val="28"/>
          <w:szCs w:val="28"/>
          <w:lang w:val="uk-UA" w:eastAsia="uk-UA"/>
        </w:rPr>
        <w:t>керівника апарату Роменської районної державної адміністрації Ломка М.О.</w:t>
      </w:r>
    </w:p>
    <w:p>
      <w:pPr>
        <w:pStyle w:val="Heading1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Голова Роменської районної</w:t>
      </w:r>
    </w:p>
    <w:p>
      <w:pPr>
        <w:pStyle w:val="Normal"/>
        <w:tabs>
          <w:tab w:val="clear" w:pos="708"/>
          <w:tab w:val="left" w:pos="7200" w:leader="none"/>
        </w:tabs>
        <w:ind w:right="-766" w:hanging="0"/>
        <w:rPr/>
      </w:pPr>
      <w:r>
        <w:rPr>
          <w:b/>
          <w:bCs/>
          <w:sz w:val="28"/>
          <w:szCs w:val="28"/>
          <w:lang w:val="uk-UA"/>
        </w:rPr>
        <w:t>державної адміністрації</w:t>
        <w:tab/>
        <w:t>В.О.Білох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 Знак Знак2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16">
    <w:name w:val=" Знак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45:00Z</dcterms:created>
  <dc:creator>user</dc:creator>
  <dc:description/>
  <cp:keywords/>
  <dc:language>en-US</dc:language>
  <cp:lastModifiedBy>User</cp:lastModifiedBy>
  <dcterms:modified xsi:type="dcterms:W3CDTF">2018-03-28T09:44:00Z</dcterms:modified>
  <cp:revision>3</cp:revision>
  <dc:subject/>
  <dc:title> </dc:title>
</cp:coreProperties>
</file>