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.04.2016                                                   м. Ромни                                                     № 136-ОД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комісії з розгляду питань надання грошової допомоги постраждалим та</w:t>
      </w:r>
      <w:r>
        <w:rPr>
          <w:b/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3, 23, 39 Закону України «Про місцеві державні адміністрації»,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 xml:space="preserve">від 1 жовтня 2014 </w:t>
      </w:r>
      <w:r>
        <w:rPr>
          <w:bCs/>
          <w:sz w:val="28"/>
          <w:szCs w:val="28"/>
          <w:lang w:val="uk-UA"/>
        </w:rPr>
        <w:t>р.</w:t>
      </w:r>
      <w:r>
        <w:rPr>
          <w:bCs/>
          <w:color w:val="000000"/>
          <w:sz w:val="28"/>
          <w:szCs w:val="28"/>
          <w:lang w:val="uk-UA"/>
        </w:rPr>
        <w:t xml:space="preserve"> №</w:t>
      </w:r>
      <w:bookmarkStart w:id="0" w:name="n3"/>
      <w:bookmarkEnd w:id="0"/>
      <w:r>
        <w:rPr>
          <w:bCs/>
          <w:color w:val="000000"/>
          <w:sz w:val="28"/>
          <w:szCs w:val="28"/>
          <w:lang w:val="uk-UA"/>
        </w:rPr>
        <w:t> 535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внутрішньо переміщеним особам» </w:t>
      </w:r>
      <w:r>
        <w:rPr>
          <w:sz w:val="28"/>
          <w:szCs w:val="28"/>
          <w:lang w:val="uk-UA"/>
        </w:rPr>
        <w:t>та у зв’язку з кадровими змінами в Роменській районній державній адміністрації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нести зміни до </w:t>
      </w:r>
      <w:r>
        <w:rPr>
          <w:rStyle w:val="FontStyle13"/>
          <w:sz w:val="28"/>
          <w:szCs w:val="28"/>
          <w:lang w:val="uk-UA" w:eastAsia="uk-UA"/>
        </w:rPr>
        <w:t xml:space="preserve">комісії </w:t>
      </w:r>
      <w:r>
        <w:rPr>
          <w:sz w:val="28"/>
          <w:szCs w:val="28"/>
          <w:lang w:val="uk-UA"/>
        </w:rPr>
        <w:t>з розгляду питань надання грошової допомоги постраждалим та</w:t>
      </w:r>
      <w:r>
        <w:rPr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 </w:t>
      </w:r>
      <w:r>
        <w:rPr>
          <w:sz w:val="28"/>
          <w:szCs w:val="28"/>
          <w:lang w:val="uk-UA"/>
        </w:rPr>
        <w:t>(далі - комісія), затвердивши її новий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, що втратив чинність склад комісії затверджений розпорядженням голови Роменської районної державної адміністрації від 12 листопада 2014 року № 313-ОД «Про утворення комісії з розгляду питань надання грошової допомоги постраждалим та</w:t>
      </w:r>
      <w:r>
        <w:rPr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ind w:left="5580" w:hanging="0"/>
        <w:rPr>
          <w:bCs/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8.04.2016 № 136-ОД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комісії з розгляду питань надання грошової допомоги постраждалим та</w:t>
      </w:r>
      <w:r>
        <w:rPr>
          <w:b/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  <w:tab/>
              <w:t>-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  <w:tab/>
              <w:t>-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ленти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 w:eastAsia="uk-UA"/>
              </w:rPr>
              <w:t xml:space="preserve">з питань праці та соціально-трудових відносин </w:t>
            </w:r>
            <w:r>
              <w:rPr>
                <w:sz w:val="28"/>
                <w:szCs w:val="28"/>
                <w:lang w:val="uk-UA"/>
              </w:rPr>
              <w:t>управління соціального захисту населення Ромен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кірова   </w:t>
              <w:tab/>
              <w:t>-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- начальник відділу грошових виплат і компенсацій управління соціального захисту населення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енко </w:t>
              <w:tab/>
              <w:t>-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Борисович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ого відділу управління Державної міграційної служби України в Сумській області (за згодою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Ковальчук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Григ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 w:eastAsia="uk-UA"/>
              </w:rPr>
              <w:t>організаційно-кадрової роботи та правового забезпечення</w:t>
            </w:r>
            <w:r>
              <w:rPr>
                <w:sz w:val="28"/>
                <w:szCs w:val="28"/>
                <w:lang w:val="uk-UA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аченко  </w:t>
              <w:tab/>
              <w:t>-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ін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Анжела Анатоліївна</w:t>
              <w:tab/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Роменського </w:t>
            </w:r>
            <w:r>
              <w:rPr>
                <w:sz w:val="28"/>
                <w:szCs w:val="28"/>
                <w:lang w:val="uk-UA"/>
              </w:rPr>
              <w:t xml:space="preserve">відділу поліції (м. Ромни) ГУ Національної поліції </w:t>
            </w:r>
            <w:r>
              <w:rPr>
                <w:sz w:val="28"/>
                <w:szCs w:val="28"/>
              </w:rPr>
              <w:t>в Сумській області (за згодою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Яроцька </w:t>
              <w:tab/>
              <w:t>-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Олександрівн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бюджетного відділу фінансового управління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О.М.Да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284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</w:r>
  </w:p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  <w:t>22222222</w:t>
    </w:r>
    <w:r>
      <mc:AlternateContent>
        <mc:Choice Requires="wps">
          <w:drawing>
            <wp:anchor behindDoc="0" distT="93345" distB="93345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26035</wp:posOffset>
              </wp:positionV>
              <wp:extent cx="23749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8pt;mso-wrap-distance-left:0pt;mso-wrap-distance-right:0pt;mso-wrap-distance-top:7.35pt;mso-wrap-distance-bottom:7.35pt;margin-top:2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basedOn w:val="Style13"/>
    <w:qFormat/>
    <w:rPr>
      <w:b/>
      <w:sz w:val="22"/>
      <w:lang w:val="uk-U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36:00Z</dcterms:created>
  <dc:creator>user</dc:creator>
  <dc:description/>
  <cp:keywords/>
  <dc:language>en-US</dc:language>
  <cp:lastModifiedBy>Лариса</cp:lastModifiedBy>
  <cp:lastPrinted>2014-11-11T09:19:00Z</cp:lastPrinted>
  <dcterms:modified xsi:type="dcterms:W3CDTF">2018-03-19T09:36:00Z</dcterms:modified>
  <cp:revision>2</cp:revision>
  <dc:subject/>
  <dc:title>__________________                            Ромни                              №___________</dc:title>
</cp:coreProperties>
</file>