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28.05.2015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м. Ромни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46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ідсумки проходження опалювального сезону 2014-2015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ків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пункту 8 статті 16, статті 20 Закону України «Про місцеві державні адміністрації», статті 6 Закону України «Про житлово-комунальні послуги» та за підсумками розгляду на колегії Роменської районної державної адміністрації 26 травня 2015 року питання «Про підсумки проходження опалювального сезону 2015-2016 років та завдання щодо підготовки галузей економіки та соціальної сфери району до роботи в осінньо - зимовий період 2015-2016 років»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районного оперативного штабу з підготовки об’єктів бюджетної сфери Роменського району до роботи в осінньо-зимовий період 2015-2016 років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ам: управління освіти, молоді та спорту, управління соціального захисту населення, управління агропромислового розвитку Роменської районної державної адміністрації, відділу культури Роменської районної державної адміністрації, головному лікарю комунального закладу «Центр первинної медико-санітарної допомоги» Роменського району Сумської області, головам виконавчих комітетів сільських рад Роменського району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 до 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ня 2015 року провести наради, на яких проаналізувати підсумки проходження опалювального періоду за 2014-2015 роки, затвердити комплекс заходів щодо підготовки до наступного опалювального сезон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) надати до 20 червня 2015 року управлінню регіонального розвитку та будівництва Роменської районної державної адміністрації графіки заготовлення твердого пали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) забезпечити підготовку до 30 вересня 2015 року об’єктів бюджетної сфери до роботи в осінньо-зимовий період 2015-2016 років;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4) забезпечити проведення заходів зі створення до 30 вересня цього року необхідних запасів твердого палива у бюджетних закладах Роменського району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) розробити та погодити до 01 липня 2015 року з управлінням регіонального розвитку та будівництва Роменської районної державної адміністрації оперативний план спільних дій району з локалізації можливих аварій на системах теплопостачання, водопостачання та водовідвед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головам виконавчих комітетів сільських рад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ивести тарифи на житлово-комунальні послуги у відповідність до економічно-обгрунтованих витрат згідно з Законом України «Про житлово-комунальні послуги»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ередбачити, в разі перевиконання дохідної частини місцевих бюджетів, додаткові кошти на збільшення фінансування заходів з підготовки об’єктів житлово-комунального господарства, соціальної сфери до роботи в осінньо-зимовий період 2015-2016 років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изнати такими, що втратили чинність розпорядження голови Роменської районної державної адміністрації від 29.05.2014 № 155-ОД «Про підсумки проходження опалювального сезону 2013-2014 років та завдання щодо підготовки галузей економіки та соціальної сфери Роменського району до роботи в осінньо-зимовий період 2014-2015 років», від 01.10.2014 № 280-ОД «Про стан</w:t>
      </w:r>
      <w:r>
        <w:rPr>
          <w:rFonts w:cs="Times New Roman" w:ascii="Times New Roman" w:hAnsi="Times New Roman"/>
          <w:sz w:val="28"/>
          <w:lang w:val="uk-UA"/>
        </w:rPr>
        <w:t xml:space="preserve"> готовності галузей економіки, соціальної сфери, закладів освіти та культури району до роботи в осінньо-зимовий період 2014-2015 років та впровадження заходів з енергозбереження в районі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54" w:top="51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120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firstLine="581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spacing w:lineRule="auto" w:line="360"/>
        <w:ind w:left="510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28.05.2015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146-ОД</w:t>
      </w:r>
    </w:p>
    <w:p>
      <w:pPr>
        <w:pStyle w:val="Normal"/>
        <w:spacing w:lineRule="auto" w:line="360"/>
        <w:ind w:left="637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айонного оперативного штабу з п</w:t>
      </w:r>
      <w:r>
        <w:rPr>
          <w:b/>
          <w:sz w:val="28"/>
          <w:szCs w:val="28"/>
        </w:rPr>
        <w:t xml:space="preserve">ідготовки </w:t>
      </w:r>
      <w:r>
        <w:rPr>
          <w:b/>
          <w:sz w:val="28"/>
          <w:szCs w:val="28"/>
          <w:lang w:val="uk-UA"/>
        </w:rPr>
        <w:t xml:space="preserve">об’єктів бюджетної сфери Роменського району </w:t>
      </w:r>
      <w:r>
        <w:rPr>
          <w:b/>
          <w:sz w:val="28"/>
          <w:szCs w:val="28"/>
        </w:rPr>
        <w:t>до роботи в осінньо-зимовий період 20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ів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5953"/>
        <w:gridCol w:w="107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оперативної груп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дя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Євген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 начальника управління регіонального розвитку та будівництва Роменської районної державної адміністрації, заступник голови оперативної груп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енко</w:t>
              <w:tab/>
              <w:t xml:space="preserve">-  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/>
            </w:pPr>
            <w:r>
              <w:rPr>
                <w:sz w:val="28"/>
                <w:szCs w:val="28"/>
              </w:rPr>
              <w:t>Крамаренко</w:t>
            </w:r>
            <w:r>
              <w:rPr>
                <w:sz w:val="28"/>
                <w:szCs w:val="28"/>
                <w:lang w:val="uk-UA"/>
              </w:rPr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Сергі</w:t>
            </w:r>
            <w:r>
              <w:rPr>
                <w:sz w:val="28"/>
                <w:lang w:val="uk-UA"/>
              </w:rPr>
              <w:t>й</w:t>
            </w:r>
            <w:r>
              <w:rPr>
                <w:sz w:val="28"/>
              </w:rPr>
              <w:t xml:space="preserve"> Миколай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.о начальника управління </w:t>
            </w:r>
            <w:r>
              <w:rPr>
                <w:sz w:val="28"/>
              </w:rPr>
              <w:t>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/>
            </w:pPr>
            <w:r>
              <w:rPr>
                <w:sz w:val="28"/>
              </w:rPr>
              <w:t>Момот</w:t>
              <w:tab/>
            </w:r>
            <w:r>
              <w:rPr>
                <w:sz w:val="28"/>
                <w:szCs w:val="28"/>
                <w:lang w:val="uk-UA"/>
              </w:rPr>
              <w:t xml:space="preserve">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Світлана Вікторі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начальник відділу культури</w:t>
            </w:r>
            <w:r>
              <w:rPr>
                <w:sz w:val="28"/>
                <w:szCs w:val="28"/>
                <w:lang w:val="uk-UA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3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  <w:r>
              <w:rPr>
                <w:sz w:val="28"/>
                <w:szCs w:val="28"/>
              </w:rPr>
              <w:t xml:space="preserve">Роменської районної </w:t>
            </w:r>
            <w:r>
              <w:rPr>
                <w:sz w:val="28"/>
                <w:szCs w:val="28"/>
                <w:lang w:val="uk-UA"/>
              </w:rPr>
              <w:t>ради (за згодою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о Петр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Роменського управління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 експлуатації газового господарства</w:t>
            </w:r>
            <w:r>
              <w:rPr>
                <w:sz w:val="28"/>
                <w:szCs w:val="28"/>
                <w:lang w:val="uk-UA"/>
              </w:rPr>
              <w:t xml:space="preserve"> ПАТ «Сумигаз» (за згодою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86" w:leader="none"/>
              </w:tabs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уник</w:t>
            </w:r>
            <w:r>
              <w:rPr>
                <w:sz w:val="28"/>
                <w:szCs w:val="28"/>
                <w:lang w:val="uk-UA"/>
              </w:rPr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ind w:right="-10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гор Олександрович</w:t>
              <w:tab/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філії «Роменськ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йавтодор» (за згодою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86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>Шкурат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івна</w:t>
              <w:tab/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управління освіти, молоді та спорту Роменської районної державної адміністрації</w:t>
              <w:tab/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>В.о. начальника управління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іонального розвитку та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 Роменської районної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К.Є. Кед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993" w:footer="0" w:bottom="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 Знак Знак2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tiqua;Arial Narrow" w:hAnsi="Antiqua;Arial Narrow" w:cs="Antiqua;Arial Narrow"/>
      <w:sz w:val="26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  <w:szCs w:val="20"/>
      <w:lang w:val="en-US"/>
    </w:rPr>
  </w:style>
  <w:style w:type="paragraph" w:styleId="Footer">
    <w:name w:val="Footer"/>
    <w:basedOn w:val="Normal"/>
    <w:pPr/>
    <w:rPr/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25:00Z</dcterms:created>
  <dc:creator>HP</dc:creator>
  <dc:description/>
  <cp:keywords/>
  <dc:language>en-US</dc:language>
  <cp:lastModifiedBy>Лариса</cp:lastModifiedBy>
  <cp:lastPrinted>2015-06-04T11:48:00Z</cp:lastPrinted>
  <dcterms:modified xsi:type="dcterms:W3CDTF">2018-03-28T08:25:00Z</dcterms:modified>
  <cp:revision>2</cp:revision>
  <dc:subject/>
  <dc:title> </dc:title>
</cp:coreProperties>
</file>