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8.08.2018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№ 273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widowControl/>
              <w:autoSpaceDE w:val="true"/>
              <w:ind w:right="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списання з балансу Роменської районної державної адміністрації кредиторської заборгованості, строк позовної давності якої минув</w:t>
            </w:r>
          </w:p>
        </w:tc>
      </w:tr>
    </w:tbl>
    <w:p>
      <w:pPr>
        <w:pStyle w:val="Normal"/>
        <w:widowControl/>
        <w:autoSpaceDE w:val="true"/>
        <w:ind w:firstLine="73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autoSpaceDE w:val="true"/>
        <w:ind w:firstLine="73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Відповідно до частини першої статті 6, статей 13, 18, 39 Закону України «Про місцеві державні адміністрації», </w:t>
      </w:r>
      <w:r>
        <w:rPr>
          <w:sz w:val="28"/>
          <w:szCs w:val="28"/>
          <w:lang w:val="uk-UA"/>
        </w:rPr>
        <w:t>Порядк</w:t>
      </w:r>
      <w:r>
        <w:rPr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бухгалтерського обліку окремих активів та зобов’язань бюджетних установ, затвердженого наказом Міністерства фінансів України від 02.04.2014 № 372, що зареєстрований в Міністерстві юстиції України від 16 квітня 2014 року за № 426/25203, розпорядження голови Роменської районної державної адміністрації від 14.06.2016 № 187-ОД «Про припинення юридичної особи – Відділу агропромислового розвитку Роменської районної державної адміністрації шляхом ліквідації</w:t>
      </w:r>
      <w:r>
        <w:rPr>
          <w:rStyle w:val="8"/>
          <w:rFonts w:cs="Times New Roman"/>
          <w:b w:val="false"/>
          <w:i w:val="false"/>
        </w:rPr>
        <w:t>», розглянувши акт від 13.06.2018інвентаризації дебіторської або кредиторської заборгованості, строк позовної давності якої минув і яка планується до списання: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rStyle w:val="Style15"/>
          <w:i w:val="false"/>
          <w:i w:val="false"/>
          <w:color w:val="000000"/>
          <w:sz w:val="28"/>
          <w:szCs w:val="28"/>
          <w:lang w:val="uk-UA"/>
        </w:rPr>
      </w:pPr>
      <w:r>
        <w:rPr>
          <w:rStyle w:val="Style15"/>
          <w:i w:val="false"/>
          <w:color w:val="000000"/>
          <w:sz w:val="28"/>
          <w:szCs w:val="28"/>
          <w:lang w:val="uk-UA"/>
        </w:rPr>
        <w:t>Провести списання з балансу Роменської районної державної адміністрації Сумської області кредиторської заборгованості як такої, строк позовної давності якої минув, а саме: заборгованості перед ФОП Самофалов Д.М. у сумі 0,74 грн. (нуль грн. 74 коп.) по КПКВК 2801350 «Державна підтримка розвитку хмелярства, закладення молодих садів, виноградників та ягідників і нагляд за ними» КЕКВ 2610 «Субсидії та поточні трансферти підприємствам (установам, організаціям)».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rStyle w:val="Style15"/>
          <w:i w:val="false"/>
          <w:i w:val="false"/>
          <w:iCs w:val="false"/>
          <w:color w:val="000000"/>
          <w:sz w:val="28"/>
          <w:szCs w:val="28"/>
          <w:lang w:val="uk-UA"/>
        </w:rPr>
      </w:pPr>
      <w:r>
        <w:rPr>
          <w:rStyle w:val="Style15"/>
          <w:i w:val="false"/>
          <w:color w:val="000000"/>
          <w:sz w:val="28"/>
          <w:szCs w:val="28"/>
          <w:lang w:val="uk-UA"/>
        </w:rPr>
        <w:t>Відобразити списання кредиторської заборгованості, строк позовної давності якої минув, по спеціальному фонду у сумі 0,74 грн. (нуль грн. 74 коп.) в бухгалтерському обліку та фінансовій звітності за ІІ квартал 2018 року.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                                                                                       В. 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widowControl/>
      <w:autoSpaceDE w:val="true"/>
    </w:pPr>
    <w:rPr>
      <w:rFonts w:ascii="Verdana" w:hAnsi="Verdana" w:eastAsia="Batang;¹ÙÅÁ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3:48:00Z</dcterms:created>
  <dc:creator>www.PHILka.RU</dc:creator>
  <dc:description/>
  <cp:keywords/>
  <dc:language>en-US</dc:language>
  <cp:lastModifiedBy>User</cp:lastModifiedBy>
  <cp:lastPrinted>2018-08-20T14:53:00Z</cp:lastPrinted>
  <dcterms:modified xsi:type="dcterms:W3CDTF">2018-08-28T08:14:00Z</dcterms:modified>
  <cp:revision>6</cp:revision>
  <dc:subject/>
  <dc:title>ПРОТОКОЛ</dc:title>
</cp:coreProperties>
</file>