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8.09.2018                                                     м. Ромни                                                      № 31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784692018, НВ-5907784682018, НВ-590778467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2,5405 гектара, в тому числі рілля – 2,2318 гектара (кадастровий номер 5924186400:03:001:0233), сіножаті – 0,0795 гектара (кадастровий номер 5924186400:03:001:0349), сіножаті – 0,2292 гектара (кадастровий номер 5924186400:03:001:0350),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29:00Z</dcterms:created>
  <dc:creator>Сорока</dc:creator>
  <dc:description/>
  <cp:keywords/>
  <dc:language>en-US</dc:language>
  <cp:lastModifiedBy>Лариса</cp:lastModifiedBy>
  <cp:lastPrinted>2018-09-19T16:52:00Z</cp:lastPrinted>
  <dcterms:modified xsi:type="dcterms:W3CDTF">2018-10-01T14:23:00Z</dcterms:modified>
  <cp:revision>4</cp:revision>
  <dc:subject/>
  <dc:title> </dc:title>
</cp:coreProperties>
</file>