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м. Ромни                                                        № 31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Ріпча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витягів з Державного земельного кадастру про земельну ділянку НВ-5907740312018, НВ-5907740342018, НВ-5907740402018, НВ-59077403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8812 гектара, в тому числі рілля – 3,6756 гектара (кадастровий номер 5924188200:01:004:0033), сіножаті – 0,6862 гектара (кадастровий номер 5924188200:01:004:0019), пасовища – 0,2222 гектара (кадастровий номер 5924188200:01:002:0051), інші багаторічні насадження – 0,2972 гектара (кадастровий номер 5924188200:01:004:0221), для ведення товарного сільськогосподарського виробництва, що знаходяться за межами населеного пункту на території Ріпчанської сільської ради Роменського району Сумської області, розробленої товариством з обмеженою відповідальністю «Гео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28:00Z</dcterms:created>
  <dc:creator>Сорока</dc:creator>
  <dc:description/>
  <cp:keywords/>
  <dc:language>en-US</dc:language>
  <cp:lastModifiedBy>Лариса</cp:lastModifiedBy>
  <cp:lastPrinted>2018-09-25T08:19:00Z</cp:lastPrinted>
  <dcterms:modified xsi:type="dcterms:W3CDTF">2018-10-01T14:25:00Z</dcterms:modified>
  <cp:revision>4</cp:revision>
  <dc:subject/>
  <dc:title> </dc:title>
</cp:coreProperties>
</file>