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  м. Ромни                                                       № 31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733782018, НВ-5907733792018, НВ-590773380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4212 гектара, в тому числі рілля – 2,7465 гектара (кадастровий номер 5924186400:03:002:0162), рілля – 1,3131 гектара (кадастровий номер 5924186400:03:002:0163), сіножаті – 0,3616 гектара (кадастровий номер 5924186400:03:002:0121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27:00Z</dcterms:created>
  <dc:creator>Сорока</dc:creator>
  <dc:description/>
  <cp:keywords/>
  <dc:language>en-US</dc:language>
  <cp:lastModifiedBy>Лариса</cp:lastModifiedBy>
  <cp:lastPrinted>2018-09-19T16:52:00Z</cp:lastPrinted>
  <dcterms:modified xsi:type="dcterms:W3CDTF">2018-10-01T14:27:00Z</dcterms:modified>
  <cp:revision>5</cp:revision>
  <dc:subject/>
  <dc:title> </dc:title>
</cp:coreProperties>
</file>