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8.09.2018                                                    м. Ромни                                                     № 320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7797312018, НВ-590779730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3,4041 гектара, в тому числі рілля – 2,9683 гектара (кадастровий номер 5924188800:01:001:0065), сіножаті – 0,4358 гектара (кадастровий номер 5924188800:01:003:0096),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 Сумської області, розробленої приватним підприємством «Землевпорядна фірма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25:00Z</dcterms:created>
  <dc:creator>Сорока</dc:creator>
  <dc:description/>
  <cp:keywords/>
  <dc:language>en-US</dc:language>
  <cp:lastModifiedBy>Лариса</cp:lastModifiedBy>
  <cp:lastPrinted>2018-09-20T10:21:00Z</cp:lastPrinted>
  <dcterms:modified xsi:type="dcterms:W3CDTF">2018-10-01T14:29:00Z</dcterms:modified>
  <cp:revision>4</cp:revision>
  <dc:subject/>
  <dc:title> </dc:title>
</cp:coreProperties>
</file>