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28.09.2018                                                   м. Ромни                                                      № 321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XX</w:t>
      </w:r>
      <w:r>
        <w:rPr>
          <w:b/>
          <w:sz w:val="28"/>
          <w:szCs w:val="28"/>
        </w:rPr>
        <w:t xml:space="preserve"> для ведення особистого селянського господарства на території Великобубнівської сільської ради Роменського району Сумської області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рішення Роменського міськрайонного суду 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2018 року, справа №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>, витягів з Державного земельного кадастру про земельну ділянку НВ-5907733052018, НВ-5907733062018,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X</w:t>
      </w:r>
      <w:r>
        <w:rPr>
          <w:sz w:val="28"/>
          <w:szCs w:val="28"/>
        </w:rPr>
        <w:t xml:space="preserve"> загальною площею 0,7672 гектара, в тому числі сіножаті – 0,5962 гектара (кадастровий номер 5924183200:03:003:0194), пасовища – 0,1710 гектара (кадастровий номер 5924183200:02:003:0477), для ведення особистого селянського господарства, що знаходяться за межами населеного пункту на території Великобубнівської сільської ради Роменського району Сумської області, розробленої приватним підприємством «Ромни-Проект» у 2018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 Відділі у Роменському районі Головного управління Держгеокадастру у Сумській област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XX</w:t>
      </w:r>
      <w:r>
        <w:rPr>
          <w:sz w:val="28"/>
          <w:szCs w:val="28"/>
          <w:lang w:val="uk-UA"/>
        </w:rPr>
        <w:t xml:space="preserve"> забезпечити використання зазначених земельних ділянок відповідно до їх цільового призначення, а також здійснити державну реєстрацію права власності в у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</w:t>
        <w:tab/>
        <w:tab/>
        <w:tab/>
        <w:tab/>
        <w:tab/>
        <w:tab/>
        <w:tab/>
        <w:tab/>
        <w:tab/>
        <w:t>В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0:23:00Z</dcterms:created>
  <dc:creator>Сорока</dc:creator>
  <dc:description/>
  <cp:keywords/>
  <dc:language>en-US</dc:language>
  <cp:lastModifiedBy>Лариса</cp:lastModifiedBy>
  <cp:lastPrinted>2018-09-24T15:04:00Z</cp:lastPrinted>
  <dcterms:modified xsi:type="dcterms:W3CDTF">2018-10-01T14:35:00Z</dcterms:modified>
  <cp:revision>5</cp:revision>
  <dc:subject/>
  <dc:title> </dc:title>
</cp:coreProperties>
</file>