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8                                                      м. Ромни                                                     № 32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рішення Роменського міськрайонного суду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справа №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, витягів з Державного земельного кадастру про земельну ділянку НВ-5907516412018, НВ-5907516392018, НВ-590751640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2267 гектара, в тому числі рілля – 2,5802 гектара (кадастровий номер 5924183200:03:004:0113), сіножаті – 0,4374 гектара (кадастровий номер 5924183200:03:002:0255), пасовища – 0,2091 гектара (кадастровий номер 5924183200:02:002:0197),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10:00Z</dcterms:created>
  <dc:creator>Сорока</dc:creator>
  <dc:description/>
  <cp:keywords/>
  <dc:language>en-US</dc:language>
  <cp:lastModifiedBy>Лариса</cp:lastModifiedBy>
  <cp:lastPrinted>2018-09-24T13:38:00Z</cp:lastPrinted>
  <dcterms:modified xsi:type="dcterms:W3CDTF">2018-10-01T14:40:00Z</dcterms:modified>
  <cp:revision>4</cp:revision>
  <dc:subject/>
  <dc:title> </dc:title>
</cp:coreProperties>
</file>