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м. Ромни                                                       № 32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 від 18 квітня 2018 року, справа № 585/1121/18, витягів з Державного земельного кадастру про земельну ділянку НВ-5907516482018, НВ-5907516472018, НВ-590751646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2109 гектара, в тому числі рілля – 2,6075 гектара (кадастровий номер 5924183200:03:004:0114), сіножаті – 0,3945 гектара (кадастровий номер 5924183200:03:002:0256), пасовища – 0,2089 гектара (кадастровий номер 5924183200:02:002:0198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09:00Z</dcterms:created>
  <dc:creator>Сорока</dc:creator>
  <dc:description/>
  <cp:keywords/>
  <dc:language>en-US</dc:language>
  <cp:lastModifiedBy>Лариса</cp:lastModifiedBy>
  <cp:lastPrinted>2018-09-24T11:37:00Z</cp:lastPrinted>
  <dcterms:modified xsi:type="dcterms:W3CDTF">2018-10-01T14:41:00Z</dcterms:modified>
  <cp:revision>4</cp:revision>
  <dc:subject/>
  <dc:title> </dc:title>
</cp:coreProperties>
</file>