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8.09.2018                                                     м. Ромни                                                   № 32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809272018, НВ-590780928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>технічну документацію із землеустрою щодо встановлення меж земельних ділянок у натурі (на місцево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1301 гектара, в тому числі рілля – 2,8954 гектара (кадастровий номер 5924188800:02:002:0006), сіножаті – 0,2347 гектара (кадастровий номер 5924188800:02:002:0222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Землевпорядна фірма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04:00Z</dcterms:created>
  <dc:creator>Сорока</dc:creator>
  <dc:description/>
  <cp:keywords/>
  <dc:language>en-US</dc:language>
  <cp:lastModifiedBy>Лариса</cp:lastModifiedBy>
  <cp:lastPrinted>2018-09-25T11:14:00Z</cp:lastPrinted>
  <dcterms:modified xsi:type="dcterms:W3CDTF">2018-10-01T14:42:00Z</dcterms:modified>
  <cp:revision>4</cp:revision>
  <dc:subject/>
  <dc:title> </dc:title>
</cp:coreProperties>
</file>