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8                                                      м. Ромни                                                 № 32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рішення Роменського міськрайонного суду 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справа №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, витягу з Державного земельного кадастру про земельну ділянку НВ-59077330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3640 гектара, в тому числі рілля – 2,3640 гектара (кадастровий номер 5924183200:04:002:0083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14:00Z</dcterms:created>
  <dc:creator>Сорока</dc:creator>
  <dc:description/>
  <cp:keywords/>
  <dc:language>en-US</dc:language>
  <cp:lastModifiedBy>Лариса</cp:lastModifiedBy>
  <cp:lastPrinted>2018-09-24T15:21:00Z</cp:lastPrinted>
  <dcterms:modified xsi:type="dcterms:W3CDTF">2018-10-01T14:43:00Z</dcterms:modified>
  <cp:revision>4</cp:revision>
  <dc:subject/>
  <dc:title> </dc:title>
</cp:coreProperties>
</file>