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8                                                   м. Ромни                                                        № 32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798892018, НВ-590779890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ькавій Антоніні Петрівні загальною площею 3,4104 гектара, в тому числі рілля – 2,8302 гектара (кадастровий номер 5924188800:01:004:0045), сіножаті – 0,5802 гектара (кадастровий номер 5924188800:01:004:0190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10:00Z</dcterms:created>
  <dc:creator>Сорока</dc:creator>
  <dc:description/>
  <cp:keywords/>
  <dc:language>en-US</dc:language>
  <cp:lastModifiedBy>Лариса</cp:lastModifiedBy>
  <cp:lastPrinted>2018-09-19T16:54:00Z</cp:lastPrinted>
  <dcterms:modified xsi:type="dcterms:W3CDTF">2018-10-01T14:44:00Z</dcterms:modified>
  <cp:revision>4</cp:revision>
  <dc:subject/>
  <dc:title> </dc:title>
</cp:coreProperties>
</file>