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tiqua;Courier New" w:hAnsi="Antiqua;Courier New" w:cs="Antiqua;Courier New"/>
          <w:sz w:val="26"/>
          <w:szCs w:val="26"/>
        </w:rPr>
      </w:pPr>
      <w:r>
        <w:rPr>
          <w:rFonts w:cs="Antiqua;Courier New" w:ascii="Antiqua;Courier New" w:hAnsi="Antiqua;Courier New"/>
          <w:sz w:val="26"/>
          <w:szCs w:val="26"/>
        </w:rPr>
        <w:drawing>
          <wp:inline distT="0" distB="0" distL="0" distR="0">
            <wp:extent cx="485775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8.12.2018                                                     м. Ромни                                                   № 431-ОД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right="5112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Про орієнтовний план проведення Роменською районною державною адміністрацією консультацій з громадськістю у 2019 році</w:t>
      </w:r>
    </w:p>
    <w:p>
      <w:pPr>
        <w:pStyle w:val="Normal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/>
      </w:pPr>
      <w:r>
        <w:rPr/>
        <w:t>Відповідно до статей 6, 13, 39 Закону України «Про місцеві державні адміністрації», постанови Кабінету Міністрів України від 3 листопада 2010 р. № 996 «Про забезпечення участі громадськості у формуванні та реалізації державної політики», ураховуючи пропозиції громадської ради при Роменській районній державній адміністрації, з метою підвищення якості підготовки та прийняття рішень з важливих питань соціально-економічного розвитку Роменського району з урахуванням громадської думки:</w:t>
      </w:r>
    </w:p>
    <w:p>
      <w:pPr>
        <w:pStyle w:val="Normal"/>
        <w:ind w:firstLine="709"/>
        <w:jc w:val="both"/>
        <w:rPr/>
      </w:pPr>
      <w:r>
        <w:rPr/>
        <w:t>1. Затвердити орієнтовний план проведення Роменською районною державною адміністрацією консультацій з громадськістю у 2019 році (далі – орієнтовний план), що додається.</w:t>
      </w:r>
    </w:p>
    <w:p>
      <w:pPr>
        <w:pStyle w:val="Normal"/>
        <w:ind w:firstLine="654"/>
        <w:jc w:val="both"/>
        <w:rPr/>
      </w:pPr>
      <w:r>
        <w:rPr/>
        <w:t xml:space="preserve">2. Структурним підрозділам Роменської районної державної адміністрації та її апарату, рекомендувати територіальним підрозділам центральних органів виконавчої влади, міністерств і відомств забезпечити виконання орієнтовного плану відповідно до вимог Порядку проведення консультацій з громадськістю з питань формування та реалізації державної політики, затвердженого постановою Кабінету Міністрів України від 3 листопада 2010 р. № 996. </w:t>
      </w:r>
    </w:p>
    <w:p>
      <w:pPr>
        <w:pStyle w:val="Normal"/>
        <w:ind w:firstLine="709"/>
        <w:jc w:val="both"/>
        <w:rPr>
          <w:szCs w:val="24"/>
        </w:rPr>
      </w:pPr>
      <w:r>
        <w:rPr/>
        <w:t>3. Рекомендувати громадській раді при Роменській районній державній адміністрації розглянути питання, передбачені орієнтовним планом.</w:t>
      </w:r>
    </w:p>
    <w:p>
      <w:pPr>
        <w:pStyle w:val="Normal"/>
        <w:ind w:firstLine="709"/>
        <w:jc w:val="both"/>
        <w:rPr/>
      </w:pPr>
      <w:r>
        <w:rPr/>
        <w:t>4. Відділу організаційної роботи та комунікацій з громадськістю апарату Роменської районної державної адміністрації: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1) оприлюднити орієнтовний </w:t>
      </w:r>
      <w:r>
        <w:rPr>
          <w:bCs/>
        </w:rPr>
        <w:t>план на</w:t>
      </w:r>
      <w:r>
        <w:rPr/>
        <w:t xml:space="preserve"> веб-сайті Роменської районної державної адміністрації веб-порталу місцевих органів виконавчої влади Сумської області</w:t>
      </w:r>
      <w:r>
        <w:rPr>
          <w:bCs/>
        </w:rPr>
        <w:t xml:space="preserve">, забезпечити координацію його виконання </w:t>
      </w:r>
      <w:r>
        <w:rPr/>
        <w:t>структурними підрозділами Роменської районної державної адміністрації;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2) сприяти взаємодії з </w:t>
      </w:r>
      <w:r>
        <w:rPr/>
        <w:t>громадською радою при Роменській районній державній адміністрації, засобами масової інформації під час проведення консультацій з громадськістю.</w:t>
      </w:r>
    </w:p>
    <w:p>
      <w:pPr>
        <w:pStyle w:val="Normal"/>
        <w:ind w:firstLine="709"/>
        <w:jc w:val="both"/>
        <w:rPr/>
      </w:pPr>
      <w:r>
        <w:rPr/>
        <w:t>5. Визнати таким, що втратило чинність розпорядження голови Роменської районної державної адміністрації від 26.12.2017 № 369-ОД «Про орієнтовний план проведення Роменською районною державною адміністрацією консультацій з громадськістю у 2018 році».</w:t>
      </w:r>
    </w:p>
    <w:p>
      <w:pPr>
        <w:pStyle w:val="Normal"/>
        <w:ind w:firstLine="709"/>
        <w:jc w:val="both"/>
        <w:rPr/>
      </w:pPr>
      <w:r>
        <w:rPr/>
        <w:t>6. Контроль за виконанням цього розпорядження покласти на першого заступника голови Роменської районної державної адміністрації          Татарінова В.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0" w:top="340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088" w:leader="none"/>
        </w:tabs>
        <w:jc w:val="both"/>
        <w:rPr/>
      </w:pPr>
      <w:r>
        <w:rPr>
          <w:b/>
        </w:rPr>
        <w:t xml:space="preserve">Голова </w:t>
      </w:r>
      <w:r>
        <w:rPr>
          <w:b/>
          <w:bCs/>
        </w:rPr>
        <w:t xml:space="preserve">                                                                                      В.БІЛОХА</w:t>
      </w:r>
    </w:p>
    <w:p>
      <w:pPr>
        <w:pStyle w:val="Heading5"/>
        <w:spacing w:lineRule="auto" w:line="360" w:before="0" w:after="60"/>
        <w:ind w:left="11336" w:hanging="0"/>
        <w:rPr>
          <w:b w:val="false"/>
          <w:b w:val="false"/>
          <w:i w:val="false"/>
          <w:i w:val="false"/>
          <w:iCs w:val="false"/>
          <w:sz w:val="28"/>
          <w:szCs w:val="24"/>
          <w:lang w:val="uk-UA"/>
        </w:rPr>
      </w:pPr>
      <w:r>
        <w:rPr>
          <w:b w:val="false"/>
          <w:i w:val="false"/>
          <w:iCs w:val="false"/>
          <w:sz w:val="28"/>
          <w:szCs w:val="24"/>
          <w:lang w:val="uk-UA"/>
        </w:rPr>
        <w:t>ЗАТВЕРДЖЕНО</w:t>
      </w:r>
    </w:p>
    <w:p>
      <w:pPr>
        <w:pStyle w:val="Heading5"/>
        <w:spacing w:before="0" w:after="60"/>
        <w:ind w:left="11336" w:hanging="0"/>
        <w:rPr>
          <w:b w:val="false"/>
          <w:b w:val="false"/>
          <w:i w:val="false"/>
          <w:i w:val="false"/>
          <w:iCs w:val="false"/>
          <w:sz w:val="28"/>
          <w:szCs w:val="24"/>
        </w:rPr>
      </w:pPr>
      <w:r>
        <w:rPr>
          <w:b w:val="false"/>
          <w:i w:val="false"/>
          <w:iCs w:val="false"/>
          <w:sz w:val="28"/>
          <w:szCs w:val="24"/>
          <w:lang w:val="uk-UA"/>
        </w:rPr>
        <w:t xml:space="preserve">Розпорядження голови Роменської районної державної адміністрації </w:t>
      </w:r>
    </w:p>
    <w:p>
      <w:pPr>
        <w:pStyle w:val="Normal"/>
        <w:ind w:right="-690" w:firstLine="11340"/>
        <w:rPr/>
      </w:pPr>
      <w:r>
        <w:rPr/>
        <w:t>28 грудня 2018 року № 431-ОД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right="-31" w:hanging="0"/>
        <w:jc w:val="center"/>
        <w:rPr>
          <w:b/>
          <w:b/>
        </w:rPr>
      </w:pPr>
      <w:r>
        <w:rPr>
          <w:b/>
        </w:rPr>
        <w:t xml:space="preserve">Орієнтовний пла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ведення Роменською районною державною адміністрацією консультацій з громадськістю у 2019 році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140"/>
        <w:gridCol w:w="3240"/>
        <w:gridCol w:w="1701"/>
        <w:gridCol w:w="1985"/>
        <w:gridCol w:w="4110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з/п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тання або проект нормативно-правового акта, що планується внести на обговоренн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ходи, що заплановані в рамках консультацій з громадськіст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ієнтовний строк проведення консультаці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іальні групи населення та заінтересовані сторони, на які поширювати</w:t>
              <w:softHyphen/>
              <w:t>меться дія рішення, що буде прийняте за результатами консультаці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труктурний підрозділ / контактні дані особи – представника структурного підрозділу, відповідальної за проведення консультацій (телефон, електронна адреса)</w:t>
            </w:r>
          </w:p>
        </w:tc>
      </w:tr>
    </w:tbl>
    <w:p>
      <w:pPr>
        <w:pStyle w:val="Normal"/>
        <w:rPr>
          <w:b/>
          <w:b/>
          <w:sz w:val="4"/>
          <w:szCs w:val="4"/>
          <w:lang w:val="en-US"/>
        </w:rPr>
      </w:pPr>
      <w:r>
        <w:rPr>
          <w:b/>
          <w:sz w:val="4"/>
          <w:szCs w:val="4"/>
          <w:lang w:val="en-US"/>
        </w:rPr>
        <w:t>g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140"/>
        <w:gridCol w:w="3240"/>
        <w:gridCol w:w="1701"/>
        <w:gridCol w:w="1985"/>
        <w:gridCol w:w="4110"/>
      </w:tblGrid>
      <w:tr>
        <w:trPr>
          <w:tblHeader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ро затвердження схеми планування території Роменського район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Електронні консультації з громадськіст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 2019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шканці Роменського район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lang w:val="uk-UA"/>
              </w:rPr>
              <w:t>Сектор містобудування та архітектури Роменської районної державної адміністрації, завідувач сектору Федько Людмила Григоріївна</w:t>
            </w:r>
          </w:p>
          <w:p>
            <w:pPr>
              <w:pStyle w:val="Style15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(05448) 5-29-05</w:t>
            </w:r>
          </w:p>
          <w:p>
            <w:pPr>
              <w:pStyle w:val="Style15"/>
              <w:spacing w:before="0" w:after="0"/>
              <w:jc w:val="both"/>
              <w:rPr>
                <w:highlight w:val="yellow"/>
                <w:u w:val="single"/>
                <w:lang w:val="uk-UA"/>
              </w:rPr>
            </w:pPr>
            <w:hyperlink r:id="rId5">
              <w:r>
                <w:rPr>
                  <w:rStyle w:val="InternetLink"/>
                  <w:color w:val="000000"/>
                  <w:u w:val="none"/>
                  <w:lang w:val="uk-UA"/>
                </w:rPr>
                <w:t>rmn.arhitektura@sm.gov.ua</w:t>
              </w:r>
            </w:hyperlink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стан виплати орендної плати за користування земельними частками (паями) за 2018 рі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громадської ради при Роменській районній державній адміністр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 2019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шканці Роменського район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діл агропромислового розвитку управління економічного, агропромислового розвитку та торгівлі Роменської районної державної адміністрації, начальник відділу Семко Микола Вікторович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05448) 5-28-84</w:t>
            </w:r>
          </w:p>
          <w:p>
            <w:pPr>
              <w:pStyle w:val="Style15"/>
              <w:spacing w:before="0" w:after="0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rmn.apk@sm.gov.ua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ро стан укладення колективних договорів на підприємствах, установах та організаціях Роменського район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сідання громадської ради при Роменській районній державній адміністр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Лютий 2019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Мешканці Роменського району, підприємства, установи та організації Роменського район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Відділ з питань соціально-трудових відносин та соціального захисту учасників АТО, інвалідів, ветеранів війни і праці управління соціального захисту населення Роменської районної державної адміністрації, начальник відділу Хоменко Ольга Валентинівн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05448) 5-44-2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6">
              <w:r>
                <w:rPr>
                  <w:rStyle w:val="InternetLink"/>
                  <w:color w:val="000000"/>
                  <w:sz w:val="24"/>
                  <w:u w:val="none"/>
                </w:rPr>
                <w:t>it13@dszn.sm.gov.ua</w:t>
              </w:r>
            </w:hyperlink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иконання районного бюджету за 2018 рік та Програми економічного та соціального розвитку району за 2018 рі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громадської ради при Роменській районній державній адміністрації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 2019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шканці Роменського район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інансове управління Роменської районної державної адміністрації, начальник управління Анісімова Марина Вікторівна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(05448) 5-32-4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mn.fin@sm.gov.u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економічного, агропромислового розвитку та торгівлі Роменської районної державної адміністрації, начальник управління Гребенюк Олена Петрів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5448) 5-31-64</w:t>
            </w:r>
          </w:p>
          <w:p>
            <w:pPr>
              <w:pStyle w:val="Style15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rmn.ekonomika@sm.gov.ua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Про хід впровадження </w:t>
            </w:r>
            <w:r>
              <w:rPr>
                <w:rStyle w:val="StrongEmphasis"/>
                <w:b w:val="false"/>
                <w:sz w:val="24"/>
              </w:rPr>
              <w:t>медичної реформи в Роменському районі та стан підписання декларацій про вибір лікарів з надання первинної медичної допомоги «Лікар для кожної сім’ї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ублічні обговорення у форматі «круглого стол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Лютий – березень 2019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Мешканці Роменського </w:t>
            </w:r>
            <w:r>
              <w:rPr>
                <w:sz w:val="24"/>
                <w:szCs w:val="24"/>
              </w:rPr>
              <w:t xml:space="preserve">району, </w:t>
            </w:r>
            <w:r>
              <w:rPr>
                <w:rStyle w:val="Emphasis"/>
                <w:i w:val="false"/>
                <w:sz w:val="24"/>
              </w:rPr>
              <w:t xml:space="preserve">комунальне некомерційне підприємство «Центр первинної медико-санітарної допомоги» </w:t>
            </w:r>
            <w:r>
              <w:rPr>
                <w:sz w:val="24"/>
                <w:szCs w:val="24"/>
              </w:rPr>
              <w:t>Роменської районної ради Сумської області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rStyle w:val="Emphasis"/>
                <w:i w:val="false"/>
                <w:sz w:val="24"/>
              </w:rPr>
              <w:t xml:space="preserve">Комунальне некомерційне підприємство «Центр первинної медико-санітарної допомоги» </w:t>
            </w:r>
            <w:r>
              <w:rPr>
                <w:sz w:val="24"/>
                <w:szCs w:val="24"/>
              </w:rPr>
              <w:t>Роменської районної ради Сумської області</w:t>
            </w:r>
            <w:r>
              <w:rPr>
                <w:sz w:val="24"/>
              </w:rPr>
              <w:t>, головний лікар Зіньков Володимир Васильович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(05448) 3-19-0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rmn.kzсpmsd@sm.gov.ua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Про соціальний захист внутрішньо переміщених осіб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громадської ради при Роменській районній державній адміністр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 2019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ішньо переміщені особи та члени їх сіме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грошових виплат і компенсацій управління соціального захисту населення Роменської районної державної адміністрації, начальник відділу Башкірова Олена Володимирів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05448) 5-43-87</w:t>
            </w:r>
          </w:p>
          <w:p>
            <w:pPr>
              <w:pStyle w:val="Normal"/>
              <w:jc w:val="both"/>
              <w:rPr/>
            </w:pPr>
            <w:hyperlink r:id="rId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it13@dszn.sm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міни до Програми економічного і соціального розвитку Роменського району на 2019 рі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нні консультації з громадськіст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 2019 року, червень 2019 року, серпень 2019 року, жовтень 2019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шканці Роменського район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правління економічного, агропромислового розвитку та торгівлі Роменської районної державної адміністрації, начальник управління Гребенюк Олена Петрів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5448) 5-31-6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8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rmn.ekonomika@sm.gov.ua</w:t>
              </w:r>
            </w:hyperlink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стан розвитку лісівництва та лісозаготівлі в Роменському район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громадської ради при Роменській районній державній адміністр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 2019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шканці Роменського район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ідділ агропромислового розвитку управління </w:t>
            </w:r>
            <w:r>
              <w:rPr>
                <w:bCs/>
                <w:sz w:val="24"/>
                <w:szCs w:val="24"/>
              </w:rPr>
              <w:t xml:space="preserve">економічного, агропромислового розвитку та торгівлі </w:t>
            </w:r>
            <w:r>
              <w:rPr>
                <w:sz w:val="24"/>
                <w:szCs w:val="24"/>
              </w:rPr>
              <w:t>Роменської районної державної адміністрації, начальник відділу Семко Микола Вікторович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05448) 5-28-84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mn.apk@sm.gov.ua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міни до програми розвитку малого та середнього підприємництва на 2017-2020 ро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нні консультації з громадськіст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 2019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’єкти господарюванн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економічного, агропромислового розвитку та торгівлі Роменської районної державної адміністрації, начальник управління Гребенюк Олена Петрів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5448) 5-31-6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mn.ekonomika@sm.gov.ua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</w:t>
            </w:r>
            <w:r>
              <w:rPr>
                <w:rStyle w:val="FontStyle18"/>
                <w:sz w:val="24"/>
                <w:szCs w:val="24"/>
              </w:rPr>
              <w:t>стан надання населенню житлових субсидій в опалювальний період 2018-2019 рокі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громадської ради при Роменській районній державній адміністрації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 2019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шканці Роменського район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грошових виплат і компенсацій управління соціального захисту населення Роменської районної державної адміністрації, начальник відділу Башкірова Олена Володимирів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05448) 5-43-8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it13@dszn.sm.gov.ua</w:t>
              </w:r>
            </w:hyperlink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роведення регіонального свята козацької слави «Калнишева рад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ублічні обговорення у форматі «круглого стол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 2019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шканці Роменського району, органи місцевого самоврядуванн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культури Роменської районної державної адміністрації, начальник відділу Момот Світлана Вікторів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05448)2-23-62, 5-44-16 </w:t>
            </w:r>
            <w:hyperlink r:id="rId10">
              <w:r>
                <w:rPr>
                  <w:rStyle w:val="InternetLink"/>
                  <w:rFonts w:eastAsia="Calibri"/>
                  <w:color w:val="000000"/>
                  <w:sz w:val="24"/>
                  <w:szCs w:val="24"/>
                  <w:u w:val="none"/>
                </w:rPr>
                <w:t>rmn.kultura@sm.gov.ua</w:t>
              </w:r>
            </w:hyperlink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матеріальну допомогу військовослужбовцям, звільненим з військової строкової служб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громадської ради при Роменській районній державній адміністр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 2019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йськовослуж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вці, звільнені з військової служби Роменського район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ідділ персоніфікованого обліку пільгових категорій населення та постраждалих внаслідок аварії на ЧАЕС управління соціального захисту населення Роменської районної державної адміністрації, начальник відділу Гальченко Сергій Вікторович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5448) 5-40-7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13@dszn.sm.gov.ua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соціальний захист учасників АТ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ічні обговорення у форматі «круглого стол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 2019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асники антитерористич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ї операції та їх сім’ї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з питань соціально-трудових відносин та соціального захисту учасників АТО, інвалідів, ветеранів війни і праці управління соціального захисту населення Роменської районної державної адміністрації, начальник відділу Хоменко Ольга Валентинів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5448) 5-44-2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1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it13@dszn.sm.gov.ua</w:t>
              </w:r>
            </w:hyperlink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стан транспортного забезпечення населених пунктів Роменського район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громадської ради при Роменській районній державній адміністр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 2019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і голови, фізичні та юридичні особи, що здійснюють перевезення на території Роменського району, мешканці Роменського район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житлово-комунального господарства, будівництва та інфраструктури Роменської районної державної адміністрації, головний спеціаліст відділу Радченко Людмила Григорів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5448) 5-31-6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mn.transport@sm.gov.ua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 стан виконання програми економічного і соціального розвитку Роменського району та виконання бюджету району за перше півріччя 2019 рок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ідання громадської ради при Роменській районній державній адміністрації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 2019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шканці Роменського район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е управління Роменської районної державної адміністрації, начальник управління Анісімова Марина Вікторів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5448) 5-32-4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mn.fin@sm.gov.ua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правління економічного, агропромислового розвитку та торгівлі Роменської районної державної адміністрації, начальник управління Гребенюк Олена Петрів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5448) 5-31-6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mn.ekonomika@sm.gov.ua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 стан виконання Програми зайнятості населення Роменського району на 2018-2020 роки в частині створення нових робочих місц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громадської ради при Роменській районній державній адміністрації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 2019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шканці Роменського район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з питань соціально-трудових відносин та соціального захисту учасників АТО, інвалідів, ветеранів війни і праці управління соціального захисту населення Роменської районної державної адміністрації, начальник відділу Хоменко Ольга Валентинів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5448) 5-44-2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1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it13@dszn.sm.gov.ua</w:t>
              </w:r>
            </w:hyperlink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стан готовності галузей економіки та соціальної сфери до роботи в осінньо-зимовий період 2019-2020 років та впровадження заходів з енергозбереження в район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ідання громадської ради при Роменській районній державній адміністрації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 2019 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шканці Роменського район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житлово-комунального господарства, будівництва та інфраструктури Роменської районної державної адміністрації, начальник відділу Псарьова Алла Миколаївн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5448) 5-29-0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mn.zhkg@sm.gov.ua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ідсумки соціально-економічного розвитку та виконання бюджету району за 9 місяців 2019 рок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громадської ради при Роменській районній державній адміністрації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 2019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шканці Роменського район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е управління Роменської районної державної адміністрації, начальник управління Анісімова Марина Вікторів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5448) 5-32-4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mn.fin@sm.gov.u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економічного, агропромислового розвитку та торгівлі Роменської районної державної адміністрації, начальник управління Гребенюк Олена Петрів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5448) 5-31-6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mn.ekonomika@sm.gov.ua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роект Програми економічного і соціального розвитку Роменського району на 2020 рі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Електронні консультації з громадськістю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 Публічні обговорення у форматі «круглого столу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 – грудень 2019 рок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 2019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шканці Роменського район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економічного, агропромислового розвитку та торгівлі Роменської районної державної адміністрації, начальник управління Гребенюк Олена Петрів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5448) 5-31-6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mn.ekonomika@sm.gov.ua</w:t>
            </w:r>
          </w:p>
        </w:tc>
      </w:tr>
      <w:tr>
        <w:trPr>
          <w:trHeight w:val="195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роект розпорядження голови Роменської районної державної адміністрації «Про орієнтовний план проведення Роменською районною державною адміністрацією консультацій з громадськістю у 2020 році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Електронні консультації з громадськістю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асідання громадської ради при Роменській районній державній адміністрації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-грудень 2019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шканці Роменського району, представники інститутів громадянського суспільств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рганізаційної роботи та комунікацій з громадськістю апарату Роменської районної державної адміністрації, начальник відділу Федько Раїса Миколаїв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5448) 5-31-19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hyperlink r:id="rId1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rmn.org@sm.gov.ua</w:t>
              </w:r>
            </w:hyperlink>
          </w:p>
        </w:tc>
      </w:tr>
      <w:tr>
        <w:trPr>
          <w:trHeight w:val="135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 проект районної Програми розвитку культури та мистецтв на 2020 рік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нні консультації з громадськіст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-грудень 2019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шканці Роменського район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культури Роменської районної державної адміністрації, начальник відділу Момот Світлана Вікторівна </w:t>
            </w:r>
          </w:p>
          <w:p>
            <w:pPr>
              <w:pStyle w:val="Style15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(05448)2-23-62, 5-44-16 </w:t>
            </w:r>
            <w:hyperlink r:id="rId14">
              <w:r>
                <w:rPr>
                  <w:rStyle w:val="InternetLink"/>
                  <w:rFonts w:eastAsia="Calibri"/>
                  <w:color w:val="000000"/>
                  <w:u w:val="none"/>
                  <w:lang w:val="uk-UA"/>
                </w:rPr>
                <w:t>rmn.kultura@sm.gov.ua</w:t>
              </w:r>
            </w:hyperlink>
          </w:p>
        </w:tc>
      </w:tr>
      <w:tr>
        <w:trPr>
          <w:trHeight w:val="195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проект програми економічного і соціального розвитку Роменського району на 2020 рі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нні консультації з громадськіст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 – грудень 2019 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шканці Роменського район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економічного, агропромислового розвитку та торгівлі Роменської районної державної адміністрації, начальник управління Гребенюк Олена Петрів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5448) 5-31-6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mn.ekonomika@sm.gov.ua</w:t>
            </w:r>
          </w:p>
        </w:tc>
      </w:tr>
      <w:tr>
        <w:trPr>
          <w:trHeight w:val="150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ро врахування громадських інтересів та пропозицій під час розроблення та затвердження проектів містобудівної документації на місцевому рівн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Електронні консультації з громадськіст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ротягом року (у разі розроблення проектів містобудівної документації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ешканці Роменського району, органи місцевого самоврядуванн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lang w:val="uk-UA"/>
              </w:rPr>
              <w:t>Сектор містобудування та архітектури Роменської районної державної адміністрації, завідувач сектору Федько Людмила Григоріївна</w:t>
            </w:r>
          </w:p>
          <w:p>
            <w:pPr>
              <w:pStyle w:val="Style15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(05448) 5-29-05</w:t>
            </w:r>
          </w:p>
          <w:p>
            <w:pPr>
              <w:pStyle w:val="Style15"/>
              <w:spacing w:before="0" w:after="0"/>
              <w:jc w:val="both"/>
              <w:rPr>
                <w:highlight w:val="yellow"/>
                <w:lang w:val="uk-UA"/>
              </w:rPr>
            </w:pPr>
            <w:hyperlink r:id="rId15">
              <w:r>
                <w:rPr>
                  <w:rStyle w:val="InternetLink"/>
                  <w:color w:val="000000"/>
                  <w:u w:val="none"/>
                  <w:lang w:val="uk-UA"/>
                </w:rPr>
                <w:t>rmn.arhitektura@sm.gov.ua</w:t>
              </w:r>
            </w:hyperlink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360"/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відділу організаційної </w:t>
      </w:r>
    </w:p>
    <w:p>
      <w:pPr>
        <w:pStyle w:val="Normal"/>
        <w:jc w:val="both"/>
        <w:rPr>
          <w:b/>
          <w:b/>
        </w:rPr>
      </w:pPr>
      <w:r>
        <w:rPr>
          <w:b/>
        </w:rPr>
        <w:t>роботи та комунікацій з громадськістю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апарату Роменської районної </w:t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>
          <w:b/>
        </w:rPr>
        <w:t>державної адміністрації                                                                                                                    Р.ФЕДЬКО</w:t>
      </w:r>
    </w:p>
    <w:sectPr>
      <w:headerReference w:type="default" r:id="rId16"/>
      <w:headerReference w:type="first" r:id="rId17"/>
      <w:type w:val="nextPage"/>
      <w:pgSz w:orient="landscape" w:w="16838" w:h="11906"/>
      <w:pgMar w:left="1134" w:right="1134" w:gutter="0" w:header="0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shelf Symbol 7">
    <w:charset w:val="02"/>
    <w:family w:val="auto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6230</wp:posOffset>
              </wp:positionH>
              <wp:positionV relativeFrom="paragraph">
                <wp:posOffset>260350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20.5pt;mso-position-vertical-relative:text;margin-left:324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5288915</wp:posOffset>
              </wp:positionH>
              <wp:positionV relativeFrom="paragraph">
                <wp:posOffset>62166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48.95pt;mso-position-vertical-relative:text;margin-left:416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/>
    </w:pPr>
    <w:r>
      <w:rPr/>
      <w:t>Продовження додатка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iCs/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iCs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qFormat/>
    <w:rPr/>
  </w:style>
  <w:style w:type="character" w:styleId="1">
    <w:name w:val=" Знак Знак1"/>
    <w:qFormat/>
    <w:rPr>
      <w:sz w:val="28"/>
      <w:szCs w:val="24"/>
      <w:lang w:val="uk-U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3">
    <w:name w:val=" Знак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12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88"/>
    </w:pPr>
    <w:rPr>
      <w:sz w:val="24"/>
      <w:szCs w:val="24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ru-RU"/>
    </w:rPr>
  </w:style>
  <w:style w:type="paragraph" w:styleId="Headerloginprofileuser">
    <w:name w:val="header__login-profile-user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Style15">
    <w:name w:val="Обычный (веб)"/>
    <w:basedOn w:val="Normal"/>
    <w:qFormat/>
    <w:pPr>
      <w:spacing w:before="30" w:after="15"/>
    </w:pPr>
    <w:rPr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mailto:rmn.arhitektura@sm.gov.ua" TargetMode="External"/><Relationship Id="rId6" Type="http://schemas.openxmlformats.org/officeDocument/2006/relationships/hyperlink" Target="mailto:it13@dszn.sm.gov.ua" TargetMode="External"/><Relationship Id="rId7" Type="http://schemas.openxmlformats.org/officeDocument/2006/relationships/hyperlink" Target="mailto:it13@dszn.sm.gov.ua" TargetMode="External"/><Relationship Id="rId8" Type="http://schemas.openxmlformats.org/officeDocument/2006/relationships/hyperlink" Target="mailto:rmn.ekonomika@sm.gov.ua" TargetMode="External"/><Relationship Id="rId9" Type="http://schemas.openxmlformats.org/officeDocument/2006/relationships/hyperlink" Target="mailto:it13@dszn.sm.gov.ua" TargetMode="External"/><Relationship Id="rId10" Type="http://schemas.openxmlformats.org/officeDocument/2006/relationships/hyperlink" Target="mailto:Romnykultray@ukr.net" TargetMode="External"/><Relationship Id="rId11" Type="http://schemas.openxmlformats.org/officeDocument/2006/relationships/hyperlink" Target="mailto:it13@dszn.sm.gov.ua" TargetMode="External"/><Relationship Id="rId12" Type="http://schemas.openxmlformats.org/officeDocument/2006/relationships/hyperlink" Target="mailto:it13@dszn.sm.gov.ua" TargetMode="External"/><Relationship Id="rId13" Type="http://schemas.openxmlformats.org/officeDocument/2006/relationships/hyperlink" Target="mailto:rmn.org@sm.gov.ua" TargetMode="External"/><Relationship Id="rId14" Type="http://schemas.openxmlformats.org/officeDocument/2006/relationships/hyperlink" Target="mailto:Romnykultray@ukr.net" TargetMode="External"/><Relationship Id="rId15" Type="http://schemas.openxmlformats.org/officeDocument/2006/relationships/hyperlink" Target="mailto:rmn.arhitektura@sm.gov.ua" TargetMode="External"/><Relationship Id="rId16" Type="http://schemas.openxmlformats.org/officeDocument/2006/relationships/header" Target="header3.xml"/><Relationship Id="rId17" Type="http://schemas.openxmlformats.org/officeDocument/2006/relationships/header" Target="head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11:50:00Z</dcterms:created>
  <dc:creator>New User</dc:creator>
  <dc:description/>
  <cp:keywords/>
  <dc:language>en-US</dc:language>
  <cp:lastModifiedBy>Лариса</cp:lastModifiedBy>
  <cp:lastPrinted>2018-12-28T13:07:00Z</cp:lastPrinted>
  <dcterms:modified xsi:type="dcterms:W3CDTF">2019-01-02T11:50:00Z</dcterms:modified>
  <cp:revision>2</cp:revision>
  <dc:subject/>
  <dc:title>Орієнтовний план проведення консультацій з громадськістю на 2014 рік</dc:title>
</cp:coreProperties>
</file>