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9.01.2016                                                   м. Ромни                                                         № 13-ОД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Про внесення змін до 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складу комісії з питань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ахисту прав дитин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 w:eastAsia="ru-RU"/>
        </w:rPr>
        <w:t>Відповідно до статей 6, 13, 23, 39 Закону України «Про місцеві державні адміністрації»</w:t>
      </w:r>
      <w:r>
        <w:rPr>
          <w:sz w:val="28"/>
          <w:szCs w:val="28"/>
        </w:rPr>
        <w:t>, Закону України «Про органи і служби у справах дітей та спеціальні установи для дітей», постанови Кабінету Міністрів України від 30 серпня 2007 р. № 1068 «Про затвердження типових положень про служби у справах дітей» (зі змінами), з метою забезпечення реалізації державної політики у сфері охорони дитинства, створення правових, соціальних і економічних та інших умов, спрямованих на поліпшення становища дітей, активізації діяльності органів влади щодо вирішення зазначених питань, у зв’язку з кадровими змінами в Роменській районній державній адміністрації: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both"/>
        <w:rPr/>
      </w:pPr>
      <w:r>
        <w:rPr>
          <w:sz w:val="28"/>
          <w:szCs w:val="28"/>
          <w:lang w:val="uk-UA" w:eastAsia="ru-RU"/>
        </w:rPr>
        <w:t>1. Внести зміни до складу комісії з питань захисту прав дитини, утвореної розпорядженням голови Роменської районної державної адміністрації від 03.12.2008 № 902 «Про комісію з питань захисту прав дитини», затвердивши її новий склад (додаєть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ru-RU"/>
        </w:rPr>
        <w:t>2. Визнати таким, що втратило чинність розпорядження голови Роменської районної державної адміністрації від 14.07.2015 № 174-ОД «Про внесення змін до складу комісії з питань захисту прав дитини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140" w:leader="none"/>
          <w:tab w:val="left" w:pos="7020" w:leader="none"/>
        </w:tabs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Голова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64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державної адміністрації</w:t>
        <w:tab/>
        <w:t>В.О. Білоха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20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20" w:leader="none"/>
        </w:tabs>
        <w:spacing w:lineRule="auto" w:line="360"/>
        <w:jc w:val="center"/>
        <w:rPr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 </w:t>
      </w:r>
      <w:r>
        <w:rPr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096" w:leader="none"/>
          <w:tab w:val="left" w:pos="6269" w:leader="none"/>
        </w:tabs>
        <w:jc w:val="center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jc w:val="center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120" w:leader="none"/>
          <w:tab w:val="left" w:pos="6269" w:leader="none"/>
        </w:tabs>
        <w:spacing w:lineRule="auto" w:line="360"/>
        <w:jc w:val="center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     </w:t>
      </w:r>
      <w:r>
        <w:rPr>
          <w:bCs/>
          <w:sz w:val="28"/>
          <w:szCs w:val="28"/>
          <w:lang w:val="uk-UA" w:eastAsia="ru-RU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5940" w:leader="none"/>
          <w:tab w:val="left" w:pos="6269" w:leader="none"/>
        </w:tabs>
        <w:spacing w:lineRule="auto" w:line="360"/>
        <w:jc w:val="center"/>
        <w:rPr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 w:eastAsia="ru-RU"/>
        </w:rPr>
        <w:t>29.01.2016</w:t>
      </w:r>
      <w:r>
        <w:rPr>
          <w:b/>
          <w:bCs/>
          <w:sz w:val="28"/>
          <w:szCs w:val="28"/>
          <w:lang w:val="uk-UA" w:eastAsia="ru-RU"/>
        </w:rPr>
        <w:t xml:space="preserve">  </w:t>
      </w:r>
      <w:r>
        <w:rPr>
          <w:bCs/>
          <w:sz w:val="28"/>
          <w:szCs w:val="28"/>
          <w:lang w:val="uk-UA" w:eastAsia="ru-RU"/>
        </w:rPr>
        <w:t>№ 13-ОД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5940" w:leader="none"/>
          <w:tab w:val="left" w:pos="6269" w:leader="none"/>
        </w:tabs>
        <w:spacing w:lineRule="auto" w:line="360"/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1420" w:leader="none"/>
          <w:tab w:val="left" w:pos="3202" w:leader="hyphen"/>
          <w:tab w:val="left" w:pos="396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комісії з питань захисту прав дитини</w:t>
      </w:r>
    </w:p>
    <w:tbl>
      <w:tblPr>
        <w:tblW w:w="9225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5056"/>
      </w:tblGrid>
      <w:tr>
        <w:trPr>
          <w:trHeight w:val="11332" w:hRule="atLeast"/>
        </w:trPr>
        <w:tc>
          <w:tcPr>
            <w:tcW w:w="416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snapToGrid w:val="false"/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Білоха Валерій Олександ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Татарінов Володимир Миколай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Маркова Оксана Микола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Анісімова Марина Вікто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Ведмідь Віталіна Олексі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ребенюк Олена Пет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Даценко Олександр Михайл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50" w:firstLine="5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Дяченко Сергій Василь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лименко Андрій Борис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озаченко Микола Іван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>Малик Євген Василь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Момот Світлана Вікто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Псарьова Алла Микола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тепаненко Зінаїда Володими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ушко Марина Микола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50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Шкурат Людмила Петрівна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Керівник апарат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2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Роменської </w:t>
            </w:r>
            <w:r>
              <w:rPr>
                <w:b/>
                <w:sz w:val="28"/>
                <w:szCs w:val="28"/>
                <w:lang w:val="uk-UA" w:eastAsia="ru-RU"/>
              </w:rPr>
              <w:t>районно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2" w:leader="none"/>
              </w:tabs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державної адміністрації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2" w:leader="none"/>
              </w:tabs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Начальник служби у справах дітей Роменської районної державної адміністрації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олова Ромен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перший заступник голови Роменської районної державної адміністрації, заступник коміс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провідний спеціаліст сектору опіки та піклування служби у справах дітей Роменської районної державної адміністрації, секретар коміс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фінансового управлі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відділу житлово-комунального господарства, будівництва, цивільного захисту та інфраструктури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управління соціального захисту населення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юридичного відділу апарату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заступник директора Роменського міськрайонного центру зайнятості населення (за згодою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оловний лікар комунального закладу «Центр первинної медико-санітарної допомоги Роменського району Сумської області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заступник начальника громадської безпеки Роменського МВ УМВС України в Сумській області (за згодою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відділу культури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тимчасово виконуючий обов’язки начальника управління агропромислового розвитку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служби у справах дітей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директор Роменського районного центру соціальних служб для сім’ї, дітей та молоді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управління освіти, молоді та спорту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spacing w:lineRule="auto" w:line="36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bCs/>
                <w:sz w:val="28"/>
                <w:szCs w:val="28"/>
                <w:lang w:val="en-US" w:eastAsia="ru-RU"/>
              </w:rPr>
            </w:pPr>
            <w:r>
              <w:rPr>
                <w:bCs/>
                <w:sz w:val="28"/>
                <w:szCs w:val="28"/>
                <w:lang w:val="en-US"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b/>
                <w:sz w:val="28"/>
                <w:szCs w:val="28"/>
                <w:lang w:val="en-US" w:eastAsia="ru-RU"/>
              </w:rPr>
              <w:t xml:space="preserve">                                     </w:t>
            </w:r>
            <w:r>
              <w:rPr>
                <w:b/>
                <w:sz w:val="28"/>
                <w:szCs w:val="28"/>
                <w:lang w:val="uk-UA" w:eastAsia="ru-RU"/>
              </w:rPr>
              <w:t>М.О. Ломк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320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</w:rPr>
              <w:t>З.В. Степан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2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center" w:pos="4677" w:leader="none"/>
        <w:tab w:val="right" w:pos="9355" w:leader="none"/>
      </w:tabs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center" w:pos="4677" w:leader="none"/>
        <w:tab w:val="right" w:pos="9355" w:leader="none"/>
      </w:tabs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54:00Z</dcterms:created>
  <dc:creator>RDA</dc:creator>
  <dc:description/>
  <cp:keywords/>
  <dc:language>en-US</dc:language>
  <cp:lastModifiedBy>Лариса</cp:lastModifiedBy>
  <cp:lastPrinted>2015-07-14T11:17:00Z</cp:lastPrinted>
  <dcterms:modified xsi:type="dcterms:W3CDTF">2018-03-15T14:54:00Z</dcterms:modified>
  <cp:revision>2</cp:revision>
  <dc:subject/>
  <dc:title> </dc:title>
</cp:coreProperties>
</file>