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545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.09.2015                                                  м. Ромни                                            № 229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 - 2017 роки у Роменському районі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right="-1"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Закону України «Про запобігання корупції», на виконання постанови Кабінету Міністрів України від 29 квітня 2015 р. № 265 «Про затвердження Державної програми щодо реалізації засад державної антикорупційної політики в Україні (Антикорупційної стратегії) на 2015-2017 роки», розпорядження голови Сумської обласної державної адміністрації від 28.07.2015 № 370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 - 2017 роки у Сумській області» з метою створення сприятливих умов для реалізації Державної програми щодо реалізації засад державної антикорупційної політики в Україні (Антикорупційної стратегії) на 2015-2017 роки у Роменському районі (далі – Програма):</w:t>
      </w:r>
    </w:p>
    <w:p>
      <w:pPr>
        <w:pStyle w:val="Normal"/>
        <w:widowControl w:val="false"/>
        <w:ind w:firstLine="6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лан заходів з реалізації Програми (далі – План заходів) (додається).</w:t>
      </w:r>
    </w:p>
    <w:p>
      <w:pPr>
        <w:pStyle w:val="Normal"/>
        <w:widowControl w:val="false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значити відповідальним за координацію здійснення, передбачених Програмою заходів, першого заступника голови Роменської районної державної адміністрації ТатаріноваВ.М.</w:t>
      </w:r>
    </w:p>
    <w:p>
      <w:pPr>
        <w:pStyle w:val="Normal"/>
        <w:widowControl w:val="false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ідповідальним виконавцям забезпечити виконання Плану заходів з урахуванням індикаторів виконання, затверджених Програмою, та інформувати про його виконання головного спеціаліста (з питань запобігання та виявлення корупції) юридичного відділу апарату Роменської районної державної адміністрації щороку до 20січня, 20березня, 20червня і 20вересня.</w:t>
      </w:r>
    </w:p>
    <w:p>
      <w:pPr>
        <w:pStyle w:val="Normal"/>
        <w:widowControl w:val="false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Головному спеціалісту(з питань запобігання та виявлення корупції) юридичного відділу апарату Роменської районної державної адміністрації узагальнювати надану інформацію та щороку до 1 лютого, 1 квітня, 1 липня і 1 жовтня інформувати головного спеціалістаапарату Сумської обласної державної адміністрації (з питань запобігання та протидії корупції) про стан виконання Програми.</w:t>
      </w:r>
    </w:p>
    <w:p>
      <w:pPr>
        <w:pStyle w:val="Normal"/>
        <w:widowControl w:val="false"/>
        <w:ind w:firstLine="6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 Контроль за виконанням цього розпорядження покласти на першого </w:t>
      </w:r>
      <w:r>
        <w:rPr>
          <w:rFonts w:cs="Times New Roman" w:ascii="Times New Roman" w:hAnsi="Times New Roman"/>
          <w:sz w:val="28"/>
          <w:szCs w:val="28"/>
        </w:rPr>
        <w:t>заступника голови Роменської районної державної адміністрації</w:t>
      </w:r>
      <w:r>
        <w:rPr>
          <w:rFonts w:cs="Times New Roman" w:ascii="Times New Roman" w:hAnsi="Times New Roman"/>
          <w:bCs/>
          <w:sz w:val="28"/>
          <w:szCs w:val="28"/>
        </w:rPr>
        <w:t>ТатаріноваВ.М.</w:t>
      </w:r>
    </w:p>
    <w:p>
      <w:pPr>
        <w:pStyle w:val="Normal"/>
        <w:widowControl w:val="false"/>
        <w:ind w:firstLine="6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p>
      <w:pPr>
        <w:pStyle w:val="NoSpacing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5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897" w:hanging="0"/>
        <w:outlineLvl w:val="4"/>
        <w:rPr/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897" w:hanging="0"/>
        <w:outlineLvl w:val="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897" w:hanging="0"/>
        <w:outlineLvl w:val="4"/>
        <w:rPr/>
      </w:pPr>
      <w:r>
        <w:rPr>
          <w:rFonts w:cs="Times New Roman" w:ascii="Times New Roman" w:hAnsi="Times New Roman"/>
          <w:bCs/>
          <w:sz w:val="28"/>
          <w:szCs w:val="28"/>
        </w:rPr>
        <w:t>29.09.2015 № 229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-ОД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виконання Державної програми щодо реалізації засад державної антикорупційної політики в Україні (Антикорупційної стратегії) на 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 - 2017 роки у Роменському районі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Забезпечити укладення договорів про забезпечення доступу Національного агентства з питань запобігання корупції до інформаційних баз даних державних органів, органів місцевого самоврядування.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та її апарат, територіальні підрозділи центральних органів виконавчої влади, Роменський районний територіальний центр соціального обслуговування, комунальний заклад «Центр первинної медико-санітарної допомоги Роменського району Сумської області», Роменський районний центр соціальних служб для сім`ї, дітей та молоді, виконавчі комітети сільських рад  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пад 2015 року</w:t>
      </w:r>
    </w:p>
    <w:p>
      <w:pPr>
        <w:pStyle w:val="Normal"/>
        <w:widowControl w:val="false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абезпечити прямий доступ </w:t>
      </w:r>
      <w:r>
        <w:rPr>
          <w:rFonts w:cs="Times New Roman" w:ascii="Times New Roman" w:hAnsi="Times New Roman"/>
          <w:sz w:val="28"/>
          <w:szCs w:val="28"/>
        </w:rPr>
        <w:t>Національного агентства з питань запобігання корупці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о інформаційних баз даних державних органів, органів місцевого самоврядуванн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та її апарат, територіальні підрозділи центральних органів виконавчої влади, Роменський районний територіальний центр соціального обслуговування, комунальний заклад «Центр первинної медико-санітарної допомоги Роменського району Сумської області», Роменський районний центр соціальних служб для сім`ї, дітей та молоді, виконавчі комітети сільських рад  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січня 2016 року</w:t>
      </w:r>
    </w:p>
    <w:p>
      <w:pPr>
        <w:pStyle w:val="Normal"/>
        <w:widowControl w:val="false"/>
        <w:tabs>
          <w:tab w:val="clear" w:pos="708"/>
          <w:tab w:val="left" w:pos="4582" w:leader="none"/>
        </w:tabs>
        <w:ind w:firstLine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widowControl w:val="false"/>
        <w:tabs>
          <w:tab w:val="clear" w:pos="708"/>
          <w:tab w:val="left" w:pos="4582" w:leader="none"/>
        </w:tabs>
        <w:ind w:firstLine="7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</w:t>
      </w:r>
      <w:r>
        <w:rPr>
          <w:rFonts w:cs="Times New Roman" w:ascii="Times New Roman" w:hAnsi="Times New Roman"/>
          <w:sz w:val="28"/>
          <w:szCs w:val="28"/>
          <w:lang w:eastAsia="uk-UA"/>
        </w:rPr>
        <w:t>ідвищити ефективність роботи уповноважених осіб з питань запобігання та виявлення корупції:</w:t>
      </w:r>
    </w:p>
    <w:p>
      <w:pPr>
        <w:pStyle w:val="Normal"/>
        <w:widowControl w:val="false"/>
        <w:ind w:firstLine="76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) провести аналіз роботи уповноважених осіб;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та її апарат, територіальні підрозділи центральних органів виконавчої влади, Роменський районний територіальний центр соціального обслуговування, комунальний заклад «Центр первинної медико-санітарної допомоги Роменського району Сумської області», Роменський районний центр соціальних служб для сім`ї, дітей та молоді, виконавчі комітети сільських рад  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Червень, грудень 2016 року</w:t>
      </w:r>
    </w:p>
    <w:p>
      <w:pPr>
        <w:pStyle w:val="Normal"/>
        <w:widowControl w:val="false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) забезпечити проведення тренінгів для уповноважених осіб не рідше ніж двічі на рі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та її апарат, територіальні підрозділи центральних органів виконавчої влади, Роменський районний територіальний центр соціального обслуговування, комунальний заклад «Центр первинної медико-санітарної допомоги Роменського району Сумської області», Роменський районний центр соціальних служб для сім`ї, дітей та молоді, виконавчі комітети сільських рад  </w:t>
      </w:r>
    </w:p>
    <w:p>
      <w:pPr>
        <w:pStyle w:val="Normal"/>
        <w:widowControl w:val="false"/>
        <w:ind w:left="457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повідно до строків, визначених </w:t>
      </w:r>
      <w:r>
        <w:rPr>
          <w:rFonts w:cs="Times New Roman" w:ascii="Times New Roman" w:hAnsi="Times New Roman"/>
          <w:sz w:val="28"/>
          <w:szCs w:val="28"/>
        </w:rPr>
        <w:t>Національним агентством з питань запобігання корупції</w:t>
      </w:r>
    </w:p>
    <w:p>
      <w:pPr>
        <w:pStyle w:val="Normal"/>
        <w:widowControl w:val="false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Забезпечити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основі результатів аналізу корупційних ризиків проведення моніторингу дотримання законодавства щодо конфлікту інтересів та притягнення до відповідальності осіб, винних у його порушенні, а також відшкодування шкоди, заподіяної рішеннями, прийнятими в умовах конфлікту інтересів, або діями, вчиненими в таких умов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left="45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та її апарат, територіальні підрозділи центральних органів виконавчої влади, Роменський районний територіальний центр соціального обслуговування, 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унальний заклад «Центр первинної медико-санітарної допомоги Роменського району Сумської області», Роменський районний центр соціальних служб для сім`ї, дітей та молоді, виконавчі комітети сільських рад  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- 2017 роки</w:t>
      </w:r>
    </w:p>
    <w:p>
      <w:pPr>
        <w:pStyle w:val="Normal"/>
        <w:widowControl w:val="false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  <w:lang w:eastAsia="uk-UA"/>
        </w:rPr>
        <w:t>Забезпечити можливість внесення повідомлень про корупцію, зокрема, через спеціальні телефонні лінії, офіційні веб-сайти, засоби електронного зв’яз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та її апарат, територіальні підрозділи центральних органів виконавчої влади, Роменський районний територіальний центр соціального обслуговування, комунальний заклад «Центр первинної медико-санітарної допомоги Роменського району Сумської області», Роменський районний центр соціальних служб для сім`ї, дітей та молоді, виконавчі комітети сільських рад  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чень 2016 року</w:t>
      </w:r>
    </w:p>
    <w:p>
      <w:pPr>
        <w:pStyle w:val="Normal"/>
        <w:widowControl w:val="false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З</w:t>
      </w:r>
      <w:r>
        <w:rPr>
          <w:rFonts w:cs="Times New Roman" w:ascii="Times New Roman" w:hAnsi="Times New Roman"/>
          <w:sz w:val="28"/>
          <w:szCs w:val="28"/>
          <w:lang w:eastAsia="uk-UA"/>
        </w:rPr>
        <w:t>абезпечити затвердження антикорупційних програм у центральних та місцевих органах виконавчої вл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та її апарат, територіальні підрозділи центральних органів виконавчої влади, Роменський районний територіальний центр соціального обслуговування, комунальний заклад «Центр первинної медико-санітарної допомоги Роменського району Сумської області», Роменський районний центр соціальних служб для сім`ї, дітей та молоді, виконавчі комітети сільських рад  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Щороку до 1 березня</w:t>
      </w:r>
    </w:p>
    <w:p>
      <w:pPr>
        <w:pStyle w:val="Normal"/>
        <w:widowControl w:val="false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Забезпечити р</w:t>
      </w:r>
      <w:r>
        <w:rPr>
          <w:rFonts w:cs="Times New Roman" w:ascii="Times New Roman" w:hAnsi="Times New Roman"/>
          <w:sz w:val="28"/>
          <w:szCs w:val="28"/>
          <w:lang w:eastAsia="uk-UA"/>
        </w:rPr>
        <w:t>озвитокінтегрованих прозорих офісів – центрів надання адміністративних по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left="45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та її апарат, територіальні підрозділи центральних органів виконавчої влади, 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ий районний територіальний центр соціального обслуговування, комунальний заклад «Центр первинної медико-санітарної допомоги Роменського району Сумської області», Роменський районний центр соціальних служб для сім`ї, дітей та молоді, виконавчі комітети сільських рад 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015 – 2016 роки</w:t>
      </w:r>
    </w:p>
    <w:p>
      <w:pPr>
        <w:pStyle w:val="Normal"/>
        <w:widowControl w:val="false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eastAsia="uk-UA"/>
        </w:rPr>
        <w:t>Визначити за результатами реалізації пілотних проектів доцільності передачі органам місцевого самоврядування повноважень з надання базових адміністративних послуг, зокрема щодо реєстрації місця проживання та видачі документів, що посвідчують особу, реєстрації суб’єктів господарювання та прав на нерухоме майно, реєстрації транспортних засобів та видачі посвідчень воді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та її апарат, територіальні підрозділи центральних органів виконавчої влади, Роменський районний територіальний центр соціального обслуговування, комунальний заклад «Центр первинної медико-санітарної допомоги Роменського району Сумської області», Роменський районний центр соціальних служб для сім`ї, дітей та молоді, виконавчі комітети сільських рад  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ересень 2015 року</w:t>
      </w:r>
    </w:p>
    <w:p>
      <w:pPr>
        <w:pStyle w:val="Normal"/>
        <w:widowControl w:val="false"/>
        <w:spacing w:lineRule="auto" w:line="360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ерівник апарату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</w:t>
      </w: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>М.О.Ломко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вний спеціаліст (з питань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побігання та виявлення корупції)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юридичного відділу апарату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менської районної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ржавної адміністрації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О.А. Дяченко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42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FooterChar">
    <w:name w:val="Footer Char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2:35:00Z</dcterms:created>
  <dc:creator>Admin</dc:creator>
  <dc:description/>
  <cp:keywords/>
  <dc:language>en-US</dc:language>
  <cp:lastModifiedBy>Larisa</cp:lastModifiedBy>
  <cp:lastPrinted>2015-09-30T11:19:00Z</cp:lastPrinted>
  <dcterms:modified xsi:type="dcterms:W3CDTF">2015-10-02T12:35:00Z</dcterms:modified>
  <cp:revision>2</cp:revision>
  <dc:subject/>
  <dc:title> </dc:title>
</cp:coreProperties>
</file>