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9.09. 2016                                                   м. Ромни                                                  № 282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1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ан</w:t>
      </w:r>
      <w:r>
        <w:rPr>
          <w:rFonts w:cs="Times New Roman" w:ascii="Times New Roman" w:hAnsi="Times New Roman"/>
          <w:b/>
          <w:sz w:val="28"/>
          <w:lang w:val="uk-UA"/>
        </w:rPr>
        <w:t xml:space="preserve"> готовності галузей економіки та соціальної сфери до роботи в осінньо-зимовий період 2016-2017 років та впровадження заходів з енергозбереження в районі</w:t>
      </w:r>
    </w:p>
    <w:p>
      <w:pPr>
        <w:pStyle w:val="11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атей 6, 16, 20, 39 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пункту 7.9. Правил технічної експлуатації теплових установок і мереж, затверджених Наказом Міністерства палива та енергетики України від 14.02.2007 № 71, зареєстрованого в Міністерстві юстиції України 5 березня 2007 р. за № 197/13464, </w:t>
      </w:r>
      <w:r>
        <w:rPr>
          <w:sz w:val="28"/>
          <w:lang w:val="uk-UA"/>
        </w:rPr>
        <w:t>за результатами розгляду на колегії Роменської районної державної адміністрації 27.09.2016 питання «Про стан готовності галузей економіки та соціальної сфери до роботи в осінньо-зимовий період 2016-2017 років та впровадження заходів з енергозбереження в районі»:</w:t>
      </w:r>
    </w:p>
    <w:p>
      <w:pPr>
        <w:pStyle w:val="1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передити </w:t>
      </w:r>
      <w:r>
        <w:rPr>
          <w:rFonts w:cs="Times New Roman" w:ascii="Times New Roman" w:hAnsi="Times New Roman"/>
          <w:sz w:val="28"/>
          <w:lang w:val="uk-UA"/>
        </w:rPr>
        <w:t xml:space="preserve">про персональну відповідальність згідно з чинним законодавством сільських голів, начальників управлінь та відділів Роменської районної державної адміністрації, установ та організацій Роменського району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ю заходів щодо сталого та якісного проходження опалювального періоду 2016-2017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ків, у тому числі в частині забезпечення об’єктів житлово-комунального призначення та соціальної сфери енергоносіями на підвідомчих територіях.</w:t>
      </w:r>
    </w:p>
    <w:p>
      <w:pPr>
        <w:pStyle w:val="1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м: управління соціального захисту населення, відділів: освіти, молоді та спорту, культури Роменської районної державної адміністрації, головному лікарю комунального закладу «Центр первинної медико-санітарної допомоги Роменського району Сумської області», рекомендувати сільським головам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здійснювати щоденний моніторинг стану підключення опалення об’єктів житлово-комунального господарства і соціально-побутового призначення та інформування відділу житлово-комунального господарства, будівництва та інфраструктури Роменської районної державної адміністрації </w:t>
      </w:r>
      <w:r>
        <w:rPr>
          <w:sz w:val="28"/>
          <w:szCs w:val="28"/>
          <w:lang w:val="uk-UA"/>
        </w:rPr>
        <w:t>до 01.11.2016;</w:t>
      </w:r>
    </w:p>
    <w:p>
      <w:pPr>
        <w:pStyle w:val="1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 забезпечити в повному обсязі проведення розрахунків за електроенергію, теплову енергію та природний газ;</w:t>
      </w:r>
    </w:p>
    <w:p>
      <w:pPr>
        <w:pStyle w:val="1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) призначити особу, відповідальну за облік споживання паливно-енергетичних ресурсів, яка звітуватиме за їх використання щомісячно до 3 числа місяця наступного за звітним у відділ житлово-комунального господарства, будівництва та інфраструктури Роменської районної державної адміністрації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 xml:space="preserve">4) </w:t>
      </w:r>
      <w:r>
        <w:rPr>
          <w:color w:val="000000"/>
          <w:sz w:val="28"/>
          <w:szCs w:val="28"/>
          <w:lang w:val="uk-UA"/>
        </w:rPr>
        <w:t>передбачити при формуванні проектів місцевих бюджетів на 2017 рік кошти на виготовлення необхідної проектно-кошторисної документації на заходи з модернізації сфери теплопостачання, у тому числі і енергоефективних інвестиційних проект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 xml:space="preserve">5) здійснювати </w:t>
      </w:r>
      <w:r>
        <w:rPr>
          <w:color w:val="000000"/>
          <w:sz w:val="28"/>
          <w:szCs w:val="28"/>
          <w:lang w:val="uk-UA"/>
        </w:rPr>
        <w:t>економію енергоресурсів в закладах бюджетної сфери під час проходження осінньо-зимового періоду 2016-2017 рок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 xml:space="preserve">6) </w:t>
      </w:r>
      <w:r>
        <w:rPr>
          <w:color w:val="000000"/>
          <w:sz w:val="28"/>
          <w:szCs w:val="28"/>
          <w:lang w:val="uk-UA"/>
        </w:rPr>
        <w:t>дотримуватись затверджених обсягів споживання природного газу для потреб бюджетних установ та організацій, промислових та інших суб’єктів господарюва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) провести коригування оперативних планів спільних дій, спрямованих на локалізацію та ліквідацію наслідків можливих аварій на системах газо-, електро-, тепло-, водопостачання і водовідведення підприємств, установ і організацій усіх форм власності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) до 05.10.2016 завершити забезпечення закладів освіти, культури та охорони здоров’я твердим паливом;</w:t>
      </w:r>
    </w:p>
    <w:p>
      <w:pPr>
        <w:pStyle w:val="1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9) до 05.10.2016 завершити переатестацію обслуговуючого персоналу з обслуговування котелень закладів соціальної сфери Роменського району;</w:t>
      </w:r>
    </w:p>
    <w:p>
      <w:pPr>
        <w:pStyle w:val="1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0) до 05.10.2016 укласти угоди з відповідними організаціями, які мають ліміти на постачання природного газу для його постачання на об’єкти соціальної сфери Роменського району на період опалювального сезон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1) завершити виконання заходів з підготовки підвідомчих об'єктів до роботи в осінньо-зимовий період 2016-2017 років та надати інформацію про хід виконання цього розпорядження відділу житлово-комунального господарства, будівництва та інфраструктури Роменської районної державної адміністрації  до 07.10.2016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>3. Рекомендувати сільським головам розробити, при наявності, від</w:t>
      </w:r>
      <w:r>
        <w:rPr>
          <w:color w:val="000000"/>
          <w:sz w:val="28"/>
          <w:szCs w:val="28"/>
          <w:lang w:val="uk-UA"/>
        </w:rPr>
        <w:t>коригувати схеми теплопостачання населених пунктів з урахуванням робіт з переведення топкових та котелень на альтернативні види палива.</w:t>
      </w:r>
    </w:p>
    <w:p>
      <w:pPr>
        <w:pStyle w:val="1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 Відділу житлово-комунального господарства, будівництва та інфраструктури Роменської районної державної адміністрації:</w:t>
      </w:r>
    </w:p>
    <w:p>
      <w:pPr>
        <w:pStyle w:val="1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) здійснювати щомісячний контроль та моніторинг споживання паливно-енергетичних ресурсів закладами бюджетної сфери Роменського район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 xml:space="preserve">2) </w:t>
      </w:r>
      <w:r>
        <w:rPr>
          <w:color w:val="000000"/>
          <w:sz w:val="28"/>
          <w:szCs w:val="28"/>
          <w:lang w:val="uk-UA"/>
        </w:rPr>
        <w:t xml:space="preserve">узагальнити надані матеріали до </w:t>
      </w:r>
      <w:r>
        <w:rPr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10.2016 та подати на розгляд  голові Роменської районної державної адміністрації. </w:t>
      </w:r>
    </w:p>
    <w:p>
      <w:pPr>
        <w:pStyle w:val="1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 Визнати таким, що втратило чинність розпорядження голови Роменської районної державної адміністрації від 02.06.2016 № 180-ОД «Про підсумки проходження опалювального сезону 2015-2016 років та завдання щодо підготовки галузей економіки та соціальної сфери Роменського району до роботи в осінньо-зимовий період 2016-2017 років».</w:t>
      </w:r>
    </w:p>
    <w:p>
      <w:pPr>
        <w:pStyle w:val="1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. Контроль за виконанням цього розпорядження покласти на першого заступника голови Роменської районної державної адміністрації Татарінова В.М.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Голова Роменської районної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             </w:t>
        <w:tab/>
        <w:t>В.О. Білоха</w:t>
      </w:r>
      <w:r>
        <w:rPr>
          <w:sz w:val="24"/>
          <w:szCs w:val="24"/>
        </w:rPr>
        <w:t xml:space="preserve">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79" w:top="3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12:00Z</dcterms:created>
  <dc:creator>User</dc:creator>
  <dc:description/>
  <cp:keywords/>
  <dc:language>en-US</dc:language>
  <cp:lastModifiedBy>Лариса</cp:lastModifiedBy>
  <cp:lastPrinted>2016-09-28T14:52:00Z</cp:lastPrinted>
  <dcterms:modified xsi:type="dcterms:W3CDTF">2018-03-20T13:12:00Z</dcterms:modified>
  <cp:revision>2</cp:revision>
  <dc:subject/>
  <dc:title> </dc:title>
</cp:coreProperties>
</file>