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33370</wp:posOffset>
            </wp:positionH>
            <wp:positionV relativeFrom="margin">
              <wp:posOffset>-443865</wp:posOffset>
            </wp:positionV>
            <wp:extent cx="457200" cy="60960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spacing w:lineRule="auto" w:line="480"/>
        <w:jc w:val="both"/>
        <w:rPr/>
      </w:pPr>
      <w:r>
        <w:rPr>
          <w:b/>
          <w:bCs/>
          <w:sz w:val="24"/>
          <w:szCs w:val="24"/>
        </w:rPr>
        <w:t>29.11.2018                                                   м. Ромни                                                      № 382-ОД</w:t>
      </w:r>
    </w:p>
    <w:p>
      <w:pPr>
        <w:pStyle w:val="Style16"/>
        <w:rPr/>
      </w:pPr>
      <w:r>
        <w:rPr/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утворення оперативного штабу з координації роботи правоохоронних органів, місцевих органів державної влади, органів місцевого самоврядування, підрозділів Державної служби України з надзвичайних ситуацій </w:t>
      </w:r>
      <w:r>
        <w:rPr>
          <w:b/>
          <w:sz w:val="28"/>
        </w:rPr>
        <w:t>з метою безпеки громадян України та захисту найважливіших об’єктів інфраструктури Роменського району в умовах воєнного стану</w:t>
      </w:r>
    </w:p>
    <w:p>
      <w:pPr>
        <w:pStyle w:val="Style16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Відповідно до частини першої статті 6, пункту 7 статті 25, пункту 9 статті 39 Закону України «Про місцеві державні адміністрації», законів України «Про правовий режим воєнного стану», «Про затвердження Указу Президента України «Про введення воєнного стану в Україні»,</w:t>
      </w:r>
      <w:r>
        <w:rPr>
          <w:b w:val="false"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b w:val="false"/>
        </w:rPr>
        <w:t>Указу Президента України від 26 листопада 2018 року № 393/2018 «Про введення воєнного стану в Україні», протоколу № 27 від 27 листопада 2018 року ради оборони області, в умовах підготовки до введення воєнного стану на території Роменського району: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b/>
        </w:rPr>
        <w:t> </w:t>
      </w:r>
      <w:r>
        <w:rPr>
          <w:sz w:val="28"/>
        </w:rPr>
        <w:t>Утворити оперативний штаб з координації роботи правоохоронних органів, місцевих органів державної влади, органів місцевого самоврядування, підрозділів Державної служби України з надзвичайних ситуацій (далі - оперативний штаб), з метою безпеки громадян України та захисту найважливіших об’єктів інфраструктури Роменського району в умовах воєнного стану та затвердити його посадовий склад (додається)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еративному штабу щоденно здійснювати моніторинг та координацію діяльності правоохоронних органів, місцевих органів державної влади, органів місцевого самоврядування, керівників стратегічно важливих підприємств, установ та організацій щодо дій з реалізації заходів, спрямованих на попередження та протидію можливим загрозам інтересам держави, життю та здоров’ю громадян, з метою виконання, у разі потреби, статті 8 Закону України «Про правовий режим воєнного стану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изнати такими, що втратили чинність розпорядження голови Роменської районної державної адміністрації: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ід 12.02.2015 № 29-ОД «</w:t>
      </w:r>
      <w:r>
        <w:rPr>
          <w:sz w:val="28"/>
        </w:rPr>
        <w:t>Про утворення оперативного штабу з координації роботи правоохоронних органів, контролюючих органів, місцевих органів державної влади, підрозділів Державної служби України з надзвичайних ситуацій, а також з питань безпеки громадян України та захисту найважливіших об’єктів інфраструктури Роменського району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ід 06.02.2017 № 36-ОД «Про внесення змін до складу оперативного штабу з координації роботи правоохоронних органів, контролюючих органів, місцевих органів державної влади, підрозділів Державної служби України з надзвичайних ситуацій, а також з питань безпеки громадян України та захисту найважливіших об'єктів інфраструктури Роменського району».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39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 xml:space="preserve">    </w:t>
        <w:tab/>
        <w:tab/>
        <w:tab/>
        <w:t>В.БІЛОХА</w:t>
      </w:r>
    </w:p>
    <w:p>
      <w:pPr>
        <w:pStyle w:val="Normal"/>
        <w:spacing w:lineRule="auto" w:line="36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  <w:lang w:val="ru-RU"/>
        </w:rPr>
        <w:t>29 листопада 2018 року № 382-О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АДОВ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го штабу з координації роботи правоохоронних органів, місцевих органів державної влади, підрозділів Державної служби України з надзвичайних ситуацій,</w:t>
      </w:r>
      <w:r>
        <w:rPr>
          <w:sz w:val="28"/>
        </w:rPr>
        <w:t xml:space="preserve"> </w:t>
      </w:r>
      <w:r>
        <w:rPr>
          <w:b/>
          <w:sz w:val="28"/>
        </w:rPr>
        <w:t>з метою безпеки громадян України та захисту найважливіших об’єктів інфраструктури Роменського району в умовах воєнного стану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Голова Роменської районної державної адміністрації, керівник оперативного штабу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 Роменської районної державної адміністрації, заступник керівника оперативного штабу</w:t>
      </w:r>
    </w:p>
    <w:p>
      <w:pPr>
        <w:pStyle w:val="Normal"/>
        <w:numPr>
          <w:ilvl w:val="0"/>
          <w:numId w:val="2"/>
        </w:numPr>
        <w:ind w:left="426" w:hanging="425"/>
        <w:jc w:val="both"/>
        <w:rPr/>
      </w:pPr>
      <w:r>
        <w:rPr>
          <w:sz w:val="28"/>
          <w:szCs w:val="28"/>
        </w:rPr>
        <w:t>Керівник апарату Роменської районної державної адміністрації, секретар оперативного штабу</w:t>
      </w:r>
    </w:p>
    <w:p>
      <w:pPr>
        <w:pStyle w:val="Normal"/>
        <w:numPr>
          <w:ilvl w:val="0"/>
          <w:numId w:val="2"/>
        </w:numPr>
        <w:ind w:left="426" w:hanging="425"/>
        <w:jc w:val="both"/>
        <w:rPr/>
      </w:pPr>
      <w:r>
        <w:rPr>
          <w:sz w:val="28"/>
          <w:szCs w:val="28"/>
        </w:rPr>
        <w:t>Головний спеціаліст (з питань мобілізаційної роботи) апарату Роменської районної державної адміністрації, секретар оперативного штабу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ного відділу апарату Роменської районної державної адміністрації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(з питань цивільного захисту) апарату Роменської районної державної адміністрації</w:t>
      </w:r>
    </w:p>
    <w:p>
      <w:pPr>
        <w:pStyle w:val="Normal"/>
        <w:numPr>
          <w:ilvl w:val="0"/>
          <w:numId w:val="2"/>
        </w:numPr>
        <w:ind w:left="426" w:hanging="425"/>
        <w:jc w:val="both"/>
        <w:rPr/>
      </w:pPr>
      <w:r>
        <w:rPr>
          <w:sz w:val="28"/>
          <w:szCs w:val="28"/>
        </w:rPr>
        <w:t>Начальник відділу організаційної роботи та комунікацій з громадськістю апарату Роменської районної державної адміністрації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соціального захисту населення Роменської районної державної адміністрації</w:t>
      </w:r>
    </w:p>
    <w:p>
      <w:pPr>
        <w:pStyle w:val="Normal"/>
        <w:numPr>
          <w:ilvl w:val="0"/>
          <w:numId w:val="2"/>
        </w:numPr>
        <w:ind w:left="426" w:hanging="425"/>
        <w:jc w:val="both"/>
        <w:rPr/>
      </w:pPr>
      <w:r>
        <w:rPr>
          <w:sz w:val="28"/>
          <w:szCs w:val="28"/>
        </w:rPr>
        <w:t>Начальник Роменського відділу поліції (м. Ромни) Головного управління Національної поліції у Сумській області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Роменського міського відділення управління Служби безпеки України в Сумській області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Керівник Роменської місцевої прокуратури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Роменського міськрайонного відділу управління Державної служби з надзвичайних ситуацій у Сумській області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альник 14-ої Державної пожежно-рятувальної частини Управління Державної служби України з надзвичайних ситуацій у Сумській області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Роменського міського відділу управління Державної міграційної служби України в Сумській області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Військовий комісар Роменського об’єднаного міськрайонного військового комісаріат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тупник військового комісара Роменського об’єднаного міськрайонного військового комісаріату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Роменського управління Державної служби охорони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Роменський міський голова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Головний лікар комунального некомерційного підприємства «Центр первинної медико-санітарної допомоги» Роменської районної ради Сумської області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Головний лікар Роменської центральної районної лікарні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відділу карантину рослин Головного управління Держпродспоживслужби в Сумській області</w:t>
      </w:r>
    </w:p>
    <w:p>
      <w:pPr>
        <w:pStyle w:val="Normal"/>
        <w:numPr>
          <w:ilvl w:val="0"/>
          <w:numId w:val="2"/>
        </w:numPr>
        <w:ind w:left="426" w:hanging="425"/>
        <w:jc w:val="both"/>
        <w:rPr/>
      </w:pPr>
      <w:r>
        <w:rPr>
          <w:sz w:val="28"/>
          <w:szCs w:val="28"/>
        </w:rPr>
        <w:t>Начальник Роменського відділення ПАТ «Сумигаз»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лії «Роменський район електричних мереж» ПАТ «Сумиобленерго»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лії «Роменський райавтодор» ДП «Сумський облавтодор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Начальник Районного центру телекомунікації </w:t>
      </w:r>
      <w:r>
        <w:rPr>
          <w:sz w:val="28"/>
          <w:szCs w:val="28"/>
        </w:rPr>
        <w:t>№ 314 (м. Ромни) Сумської філії ПАТ «Укртелеком»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Голова Роменської районної спілки споживчих товариств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Роменської виправної колонії управління Державної пенітенціарної служби України в Сумській області (№ 56)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Сільські голови Роменського району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Командир батальйону територіальної оборони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юридичного відділу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</w:t>
        <w:tab/>
        <w:t xml:space="preserve">     </w:t>
        <w:tab/>
        <w:tab/>
        <w:tab/>
        <w:tab/>
        <w:t>О.ДЯЧЕН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4"/>
      <w:lang w:val="ru-RU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/>
    </w:rPr>
  </w:style>
  <w:style w:type="character" w:styleId="4">
    <w:name w:val=" Знак Знак4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lang w:val="uk-UA"/>
    </w:rPr>
  </w:style>
  <w:style w:type="character" w:styleId="8">
    <w:name w:val=" Знак Знак8"/>
    <w:qFormat/>
    <w:rPr>
      <w:rFonts w:ascii="Times New Roman" w:hAnsi="Times New Roman" w:eastAsia="Times New Roman" w:cs="Times New Roman"/>
      <w:i/>
      <w:sz w:val="24"/>
      <w:lang w:val="uk-UA"/>
    </w:rPr>
  </w:style>
  <w:style w:type="character" w:styleId="7">
    <w:name w:val=" Знак Знак7"/>
    <w:qFormat/>
    <w:rPr>
      <w:rFonts w:ascii="Arial" w:hAnsi="Arial" w:eastAsia="Times New Roman" w:cs="Arial"/>
      <w:b/>
      <w:sz w:val="26"/>
      <w:szCs w:val="24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/>
    <w:rPr>
      <w:rFonts w:ascii="Courier New" w:hAnsi="Courier New" w:eastAsia="Calibri" w:cs="Courier New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Обычный + Times New Roman"/>
    <w:basedOn w:val="Normal"/>
    <w:qFormat/>
    <w:pPr>
      <w:ind w:left="5812" w:firstLine="284"/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21:00Z</dcterms:created>
  <dc:creator>Mobilizator</dc:creator>
  <dc:description/>
  <cp:keywords/>
  <dc:language>en-US</dc:language>
  <cp:lastModifiedBy>Лариса</cp:lastModifiedBy>
  <cp:lastPrinted>2018-11-29T17:01:00Z</cp:lastPrinted>
  <dcterms:modified xsi:type="dcterms:W3CDTF">2018-12-04T07:43:00Z</dcterms:modified>
  <cp:revision>3</cp:revision>
  <dc:subject/>
  <dc:title/>
</cp:coreProperties>
</file>