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3390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rPr/>
      </w:pPr>
      <w:r>
        <w:rPr>
          <w:b/>
          <w:bCs/>
          <w:lang w:val="uk-UA"/>
        </w:rPr>
        <w:t xml:space="preserve">29.11.2018                </w:t>
      </w:r>
      <w:r>
        <w:rPr>
          <w:b/>
          <w:bCs/>
        </w:rPr>
        <w:t xml:space="preserve">                                    м. Ромни                                         </w:t>
      </w:r>
      <w:r>
        <w:rPr>
          <w:b/>
          <w:bCs/>
          <w:lang w:val="uk-UA"/>
        </w:rPr>
        <w:t xml:space="preserve"> 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383-ОД</w:t>
      </w:r>
    </w:p>
    <w:p>
      <w:pPr>
        <w:pStyle w:val="Normal"/>
        <w:spacing w:lineRule="auto" w:line="360" w:before="0" w:after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ru-RU"/>
              </w:rPr>
              <w:t xml:space="preserve">Про схвалення проекту Програми економічного і соціального розвитку Роменського району на 2019 рік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та наступні 2020-2021 програмні рок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ідповідно до частини першої статті 6, статей 13, 17, 39 Закону України «Про місцеві державні адміністрації», статті 76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рядження голови Сумської обласної державної адміністрації від 21.09.2018 № 553-ОД «Про організацію розроблення проекту Програми економічного і соціального розвитку Сумської області на 2019 рік та наступні 2020-2021 програмні роки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рядження голови Роменської районної державної адміністрації від 05.10.2018 № 333-ОД «Про організацію розроблення проекту Програми економічного і соціального розвитку Роменського району на 2019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ступні 2020-2021 програмні ро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 результатами розгляду питання «Про проект Програми економічного і соціального розвитку Роменського району на 2019 рік та наступні 2020-2021 програмні роки» на засіданні колегії Роменської районної державної адміністрації 27 листопада 2018 рок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. 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ект Програми економічного і соціального розвитку Роменського району на 2019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ступні 2020-2021 програмні роки</w:t>
      </w:r>
      <w:r>
        <w:rPr>
          <w:rFonts w:cs="Times New Roman" w:ascii="Times New Roman" w:hAnsi="Times New Roman"/>
          <w:sz w:val="28"/>
          <w:lang w:val="uk-UA"/>
        </w:rPr>
        <w:t xml:space="preserve">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ю економічного, агропромислового розвитку та торгівлі Роменської районної державної адміністрації </w:t>
      </w:r>
      <w:r>
        <w:rPr>
          <w:rFonts w:cs="Times New Roman" w:ascii="Times New Roman" w:hAnsi="Times New Roman"/>
          <w:sz w:val="28"/>
          <w:lang w:val="uk-UA"/>
        </w:rPr>
        <w:t xml:space="preserve">внести проект Програми економічного і соціального розвитку Роменського району на 2019 рік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а наступні 2020-2021 програмні роки</w:t>
      </w:r>
      <w:r>
        <w:rPr>
          <w:rFonts w:cs="Times New Roman" w:ascii="Times New Roman" w:hAnsi="Times New Roman"/>
          <w:sz w:val="28"/>
          <w:lang w:val="uk-UA"/>
        </w:rPr>
        <w:t xml:space="preserve"> на розгляд та затвердження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</w:t>
      </w:r>
      <w:r>
        <w:rPr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черговій сесії Роменської район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3. Контроль за виконанням цього розпорядження покласти на заступника голови Роменської районної державної адміністрації Наумову І.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Голова</w:t>
        <w:tab/>
        <w:tab/>
        <w:tab/>
        <w:tab/>
        <w:tab/>
        <w:tab/>
        <w:tab/>
        <w:tab/>
        <w:tab/>
        <w:t>В. БІЛОХ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3:00Z</dcterms:created>
  <dc:creator>Admin</dc:creator>
  <dc:description/>
  <cp:keywords/>
  <dc:language>en-US</dc:language>
  <cp:lastModifiedBy>User</cp:lastModifiedBy>
  <cp:lastPrinted>2018-11-30T15:19:00Z</cp:lastPrinted>
  <dcterms:modified xsi:type="dcterms:W3CDTF">2018-12-07T07:13:00Z</dcterms:modified>
  <cp:revision>2</cp:revision>
  <dc:subject/>
  <dc:title>Про схвалення проекту Програми економічного і соціального розвитку Роменського району на 2015 рік та проекту районного бюджету Роменського району на 2015 рік</dc:title>
</cp:coreProperties>
</file>