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29.12.2015                                                     м. Ромни                                                      № 330-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>Про затвердження плану заходів щодо реалізації в Роменському районі у 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ці Стратегії державної політики сприяння розвитку громадянського суспільства в Україні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1. Затвердити план заходів щодо реалізації в Роменському районі у 2016 році Стратегії державної політики сприяння розвитку громадянського суспільства в Україні, (далі –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 заходів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2. Керівникам структурних підрозділів Роменської районної державної адміністрації</w:t>
      </w:r>
      <w:r>
        <w:rPr>
          <w:sz w:val="28"/>
          <w:szCs w:val="28"/>
          <w:lang w:val="ru-RU"/>
        </w:rPr>
        <w:t xml:space="preserve"> та її апарату</w:t>
      </w:r>
      <w:r>
        <w:rPr>
          <w:sz w:val="28"/>
          <w:szCs w:val="28"/>
        </w:rPr>
        <w:t xml:space="preserve">, рекомендувати сільським радам, іншим виконавцям забезпечити виконання плану заходів щодо реалізації в Роменському районі у 2016 році Стратегії державної політики сприяння розвитку громадянського суспільства в Україні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до 20.06.2016 та 15.12.2016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Департаменту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sz w:val="28"/>
          <w:szCs w:val="28"/>
        </w:rPr>
        <w:t xml:space="preserve"> до 01.07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25.12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11.12.2014 № 345-ОД «Про затвердження плану заходів щодо реалізації в Роменському районі у 2015 році Стратегії державної політики сприяння розвитку громадянського суспільства в Україні».</w:t>
      </w:r>
    </w:p>
    <w:p>
      <w:pPr>
        <w:pStyle w:val="Normal"/>
        <w:ind w:firstLine="654"/>
        <w:jc w:val="both"/>
        <w:rPr/>
      </w:pPr>
      <w:r>
        <w:rPr>
          <w:rFonts w:cs="Arial"/>
          <w:bCs/>
          <w:sz w:val="28"/>
          <w:szCs w:val="28"/>
        </w:rPr>
        <w:t xml:space="preserve">5. Контроль за виконанням розпорядження покласти на першого заступника голови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rFonts w:cs="Arial"/>
          <w:bCs/>
          <w:sz w:val="28"/>
          <w:szCs w:val="28"/>
        </w:rPr>
        <w:t xml:space="preserve"> Татарінова В.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/>
      </w:pPr>
      <w:r>
        <w:rPr>
          <w:b/>
          <w:bCs/>
          <w:sz w:val="28"/>
          <w:szCs w:val="28"/>
        </w:rPr>
        <w:t>державної адміністрації</w:t>
        <w:tab/>
        <w:t xml:space="preserve">  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240" w:after="0"/>
        <w:ind w:left="11334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bCs w:val="false"/>
          <w:i w:val="false"/>
          <w:sz w:val="28"/>
          <w:szCs w:val="28"/>
          <w:lang w:val="uk-UA"/>
        </w:rPr>
        <w:t>29.12.2015</w:t>
      </w:r>
      <w:r>
        <w:rPr>
          <w:i w:val="false"/>
          <w:iCs w:val="false"/>
          <w:sz w:val="28"/>
          <w:szCs w:val="28"/>
          <w:lang w:val="uk-UA"/>
        </w:rPr>
        <w:t xml:space="preserve">  №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i w:val="false"/>
          <w:sz w:val="28"/>
          <w:szCs w:val="28"/>
          <w:lang w:val="uk-UA"/>
        </w:rPr>
        <w:t>330-ОД</w:t>
      </w:r>
    </w:p>
    <w:p>
      <w:pPr>
        <w:pStyle w:val="Normal"/>
        <w:keepNext w:val="true"/>
        <w:widowControl w:val="false"/>
        <w:jc w:val="center"/>
        <w:rPr>
          <w:b/>
          <w:b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в Роменському районі у 201</w:t>
      </w:r>
      <w:r>
        <w:rPr>
          <w:b/>
          <w:color w:val="000000"/>
          <w:spacing w:val="-2"/>
          <w:sz w:val="28"/>
          <w:szCs w:val="28"/>
          <w:lang w:val="ru-RU"/>
        </w:rPr>
        <w:t>6</w:t>
      </w:r>
      <w:r>
        <w:rPr>
          <w:b/>
          <w:color w:val="000000"/>
          <w:spacing w:val="-2"/>
          <w:sz w:val="28"/>
          <w:szCs w:val="28"/>
        </w:rPr>
        <w:t xml:space="preserve"> році Стратегії державної політики сприяння розвитку громадянського суспільства в Україні</w:t>
      </w:r>
    </w:p>
    <w:p>
      <w:pPr>
        <w:pStyle w:val="5"/>
        <w:ind w:firstLine="85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6213"/>
        <w:gridCol w:w="1526"/>
        <w:gridCol w:w="6867"/>
      </w:tblGrid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(посадова особа, контактні телефони). Інші виконавці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Сприяння утворенню та діяльності мережі інститутів громадянського суспіль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населенню правових консультацій з питань створення та правового регулювання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енське міськрайонне управління юстиції, начальник Роменського міськрайонного управління юстиції Оганесян Павліна Миколаївна, (05448) 2-43-02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8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ня засідань 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/>
            </w:pPr>
            <w:r>
              <w:rPr/>
              <w:t>Виконавчі комітети сільських рад спільно з громадськими організація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ня спільних заходів Роменської районної державної адміністрації, виконавчих комітетів сільських рад, інститутів громадянського суспільства з відзначення державних свят та пам’ятних да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  <w:p>
            <w:pPr>
              <w:pStyle w:val="Normal"/>
              <w:jc w:val="both"/>
              <w:rPr/>
            </w:pPr>
            <w:r>
              <w:rPr/>
              <w:t>Структурні підрозділи Роменської районної державної адміністрації, виконавчі комітети сільських рад спільно з громадськими організаці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часть у проведенні свята козацької слави «Калнишева рада» та обласного фестивалю народної творчості “Дивограй” за участю</w:t>
            </w:r>
            <w:r>
              <w:rPr>
                <w:color w:val="000000"/>
              </w:rPr>
              <w:t xml:space="preserve">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Роменської районної державної адміністрації, начальник відділу Момот Світлана Вікторів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(05448) 2-23-62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6 році, а також щодо інших актуальних питань розвитку держави, області та району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/>
              <w:t>Систематично проводити консультації з громадськістю у процесі прийняття рішень, формуванні і реалізації державної та регіональної політики, насамперед щодо проектів регуляторних актів, регіональних і місцевих програм економічного, соціального та культурного розвитку та оприлюднювати проекти відповідних акті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 xml:space="preserve">на офіційному веб-сайті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прияння діяльності громадської ради при Роменській районній державній адміністрації, інших консультативно-дорадчих органі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участі представників громадської ради при </w:t>
            </w:r>
            <w:r>
              <w:rPr>
                <w:color w:val="000000"/>
              </w:rPr>
              <w:t>Роменській</w:t>
            </w:r>
            <w:r>
              <w:rPr/>
              <w:t xml:space="preserve"> районній державній адміністрації у роботі колегій та інших консультативно-дорадчих органів Роменської районної державної адміністрації та її структурних підрозділ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безпечення </w:t>
            </w:r>
            <w:r>
              <w:rPr/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</w:rPr>
              <w:t xml:space="preserve"> функціонування рубрик «Громадська рада», «Консультування з громадськістю» на офіційному веб-сайті Ромен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>
          <w:trHeight w:val="13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світлення заходів щодо реалізації в районі Стратегії державної політики сприяння розвитку громадянського суспільства в Україні в місцевих засобах масової інформац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 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дання фінансової підтримки районним громадським організаціям інвалідів, ветеранів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 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нансове управління Роменської районної державної адміністрації,  начальник фінансового управління Анісімова Марина Вікторівна, </w:t>
            </w:r>
            <w:r>
              <w:rPr>
                <w:color w:val="000000"/>
              </w:rPr>
              <w:t>(05448) 2-17-5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Управління соціального захисту населення </w:t>
            </w:r>
            <w:r>
              <w:rPr/>
              <w:t xml:space="preserve">Роменської районної державної адміністрації, начальник </w:t>
            </w:r>
            <w:r>
              <w:rPr>
                <w:bCs/>
              </w:rPr>
              <w:t xml:space="preserve">управління </w:t>
            </w:r>
            <w:r>
              <w:rPr/>
              <w:t>Даценко Олександр Михайлович,</w:t>
            </w:r>
            <w:r>
              <w:rPr>
                <w:color w:val="000000"/>
              </w:rPr>
              <w:t xml:space="preserve"> (05448) 2-12-0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  <w:r>
              <w:rPr/>
              <w:t xml:space="preserve"> 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виток соціально значущої добровільної громадської активності молод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сідання активу молодіжної громадської організації «Рада старшокласників Роменщин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 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ня в </w:t>
            </w:r>
            <w:r>
              <w:rPr>
                <w:lang w:val="hr-HR"/>
              </w:rPr>
              <w:t xml:space="preserve">загальноосвітніх навчальних закладах </w:t>
            </w:r>
            <w:r>
              <w:rPr/>
              <w:t>району</w:t>
            </w:r>
            <w:r>
              <w:rPr>
                <w:lang w:val="hr-HR"/>
              </w:rPr>
              <w:t xml:space="preserve"> вихов</w:t>
            </w:r>
            <w:r>
              <w:rPr/>
              <w:t>них</w:t>
            </w:r>
            <w:r>
              <w:rPr>
                <w:lang w:val="hr-HR"/>
              </w:rPr>
              <w:t xml:space="preserve"> годин, лекці</w:t>
            </w:r>
            <w:r>
              <w:rPr/>
              <w:t>й</w:t>
            </w:r>
            <w:r>
              <w:rPr>
                <w:lang w:val="hr-HR"/>
              </w:rPr>
              <w:t>, відкрит</w:t>
            </w:r>
            <w:r>
              <w:rPr/>
              <w:t>их</w:t>
            </w:r>
            <w:r>
              <w:rPr>
                <w:lang w:val="hr-HR"/>
              </w:rPr>
              <w:t xml:space="preserve"> урок</w:t>
            </w:r>
            <w:r>
              <w:rPr/>
              <w:t>ів</w:t>
            </w:r>
            <w:r>
              <w:rPr>
                <w:lang w:val="hr-HR"/>
              </w:rPr>
              <w:t xml:space="preserve"> з розгляду питань розвитку громадянського суспільства та його інститут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</w:t>
            </w:r>
            <w:r>
              <w:rPr>
                <w:lang w:val="hr-HR"/>
              </w:rPr>
              <w:t xml:space="preserve">ротягом </w:t>
            </w:r>
            <w:r>
              <w:rPr/>
              <w:t xml:space="preserve">2016 </w:t>
            </w:r>
            <w:r>
              <w:rPr>
                <w:lang w:val="hr-HR"/>
              </w:rPr>
              <w:t>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ідтримка волонтерства та благодійниц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, у тому числі акцій «Від серця до серця», «Подарунок від Миколая» та інш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комплексних заходів з правової освіти громадян, популяризаці</w:t>
            </w:r>
            <w:r>
              <w:rPr>
                <w:color w:val="000000"/>
                <w:lang w:val="ru-RU"/>
              </w:rPr>
              <w:t>я</w:t>
            </w:r>
            <w:r>
              <w:rPr>
                <w:color w:val="000000"/>
              </w:rPr>
              <w:t xml:space="preserve"> серед населення участі громадян у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енське міськрайонне управління юстиції, начальник Роменського міськрайонного управління юстиції Оганесян Павліна Миколаївна, (05448) 2-43-0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Юридичний відділ</w:t>
            </w:r>
            <w:r>
              <w:rPr>
                <w:color w:val="000000"/>
              </w:rPr>
              <w:t xml:space="preserve"> апарату Роменської районної державної адміністрації, начальник відділу Дяченко Сергій Васильович (05448) 2-32-9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громадським організаціям у проведенні ними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просвітницької діяльності серед населення району для підвищення рівня </w:t>
            </w:r>
            <w:r>
              <w:rPr>
                <w:color w:val="000000"/>
              </w:rPr>
              <w:t>громадянської</w:t>
            </w:r>
            <w:r>
              <w:rPr/>
              <w:t xml:space="preserve"> та правової культур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М.О.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</w:t>
      </w:r>
      <w:r>
        <w:rPr>
          <w:b/>
          <w:sz w:val="28"/>
          <w:szCs w:val="28"/>
        </w:rPr>
        <w:t>відувач сектору забезпечення доступу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ублічної інформації та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ікацій з громадськістю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11336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О.М.Сидоре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07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6"/>
      <w:lang w:val="en-US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5:00Z</dcterms:created>
  <dc:creator>New User</dc:creator>
  <dc:description/>
  <cp:keywords/>
  <dc:language>en-US</dc:language>
  <cp:lastModifiedBy>Лариса</cp:lastModifiedBy>
  <cp:lastPrinted>2015-12-28T11:03:00Z</cp:lastPrinted>
  <dcterms:modified xsi:type="dcterms:W3CDTF">2018-03-30T10:35:00Z</dcterms:modified>
  <cp:revision>2</cp:revision>
  <dc:subject/>
  <dc:title>План заходів </dc:title>
</cp:coreProperties>
</file>