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>29.12.2016                                                  м. Ромни                                                        № 417-О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right="5112" w:hanging="0"/>
        <w:jc w:val="both"/>
        <w:rPr/>
      </w:pPr>
      <w:r>
        <w:rPr>
          <w:b/>
          <w:bCs/>
          <w:szCs w:val="28"/>
        </w:rPr>
        <w:t>Про орієнтовний план проведення Роменською районною державною адміністрацією консультацій з громадськістю у 2017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постанови Кабінету Міністрів України від 3 листопада 2010 р. № 996 «Про забезпечення участі громадськості у формуванні та реалізації державної політики», ураховуючи пропозиції громадської ради при Роменській районній державній адміністрації, з метою підвищення якості підготовки та прийняття рішень з важливих питань соціально-економічного розвитку Роменського району з урахуванням громадської думки: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рієнтовний план проведення Роменською районною державною адміністрацією консультацій з громадськістю у 2017 році (далі – орієнтовний план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 xml:space="preserve">2. Структурним підрозділам Ромен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. № 996. 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3. Відділу організаційної роботи та комунікацій з громадськістю апарату Роменської районної державної адміністрації:</w:t>
      </w:r>
    </w:p>
    <w:p>
      <w:pPr>
        <w:pStyle w:val="Normal"/>
        <w:ind w:firstLine="65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прилюднити орієнтовний </w:t>
      </w:r>
      <w:r>
        <w:rPr>
          <w:bCs/>
          <w:sz w:val="28"/>
          <w:szCs w:val="28"/>
          <w:lang w:val="uk-UA"/>
        </w:rPr>
        <w:t xml:space="preserve">план на офіційному веб-сайті </w:t>
      </w:r>
      <w:r>
        <w:rPr>
          <w:sz w:val="28"/>
          <w:szCs w:val="28"/>
          <w:lang w:val="uk-UA"/>
        </w:rPr>
        <w:t xml:space="preserve">Роменської районної </w:t>
      </w:r>
      <w:r>
        <w:rPr>
          <w:bCs/>
          <w:sz w:val="28"/>
          <w:szCs w:val="28"/>
          <w:lang w:val="uk-UA"/>
        </w:rPr>
        <w:t xml:space="preserve">державної адміністрації, забезпечити координацію його виконання </w:t>
      </w:r>
      <w:r>
        <w:rPr>
          <w:sz w:val="28"/>
          <w:szCs w:val="28"/>
          <w:lang w:val="uk-UA"/>
        </w:rPr>
        <w:t>структурними підрозділами Роменської районної державної адміністрації;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 забезпечити взаємодію з </w:t>
      </w:r>
      <w:r>
        <w:rPr>
          <w:sz w:val="28"/>
          <w:szCs w:val="28"/>
          <w:lang w:val="uk-UA"/>
        </w:rPr>
        <w:t>громадською радою при Роменській районній державній адміністрації, засобами масової інформації під час проведення консультацій з громадськістю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Роменської районної державної адміністрації від 29.12.2015 № 331-ОД «Про орієнтовний план проведення Роменською районною державною адміністрацією консультацій з громадськістю у 2016 році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Роменської районної державної адміністрації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Татарінова В.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О. Білоха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</w:t>
      </w:r>
    </w:p>
    <w:p>
      <w:pPr>
        <w:pStyle w:val="Heading5"/>
        <w:spacing w:lineRule="auto" w:line="360"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державної адміністрації  </w:t>
      </w:r>
    </w:p>
    <w:p>
      <w:pPr>
        <w:pStyle w:val="Heading5"/>
        <w:spacing w:lineRule="auto" w:line="360" w:before="0" w:after="0"/>
        <w:ind w:left="11334" w:hanging="0"/>
        <w:rPr>
          <w:b w:val="false"/>
          <w:b w:val="false"/>
          <w:i w:val="false"/>
          <w:i w:val="false"/>
          <w:lang w:val="uk-UA"/>
        </w:rPr>
      </w:pPr>
      <w:r>
        <w:rPr>
          <w:lang w:val="uk-UA"/>
        </w:rPr>
        <w:t xml:space="preserve"> </w:t>
      </w:r>
      <w:r>
        <w:rPr>
          <w:b w:val="false"/>
          <w:i w:val="false"/>
          <w:lang w:val="uk-UA"/>
        </w:rPr>
        <w:t>29.12.2016</w:t>
      </w:r>
      <w:r>
        <w:rPr>
          <w:b w:val="false"/>
          <w:lang w:val="uk-UA"/>
        </w:rPr>
        <w:t xml:space="preserve">  </w:t>
      </w:r>
      <w:r>
        <w:rPr>
          <w:b w:val="false"/>
          <w:i w:val="false"/>
          <w:lang w:val="uk-UA"/>
        </w:rPr>
        <w:t>№  417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лан провед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менською районною державною адміністрацією консультацій з громадськістю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15"/>
        <w:gridCol w:w="2507"/>
        <w:gridCol w:w="1853"/>
        <w:gridCol w:w="2289"/>
        <w:gridCol w:w="41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, що заплановані в рамках консультацій з громадськіст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строк проведення консультаці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уктурний підрозділ / контактні дані особи – представника структурного підрозділу, відповідальної за проведення консультацій (телефон, електронна адрес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роблення схеми планування території Ромен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і слух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ічень-кві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.в.о. завідувача сектору містобудування та архітектури Роменської районної державної адміністрації Федько Людмила Григоріївна  </w:t>
            </w:r>
          </w:p>
          <w:p>
            <w:pPr>
              <w:pStyle w:val="Normal"/>
              <w:jc w:val="both"/>
              <w:rPr/>
            </w:pPr>
            <w:r>
              <w:rPr/>
              <w:t>(054</w:t>
            </w:r>
            <w:r>
              <w:rPr>
                <w:lang w:val="uk-UA"/>
              </w:rPr>
              <w:t>48</w:t>
            </w:r>
            <w:r>
              <w:rPr/>
              <w:t xml:space="preserve">) </w:t>
            </w:r>
            <w:r>
              <w:rPr>
                <w:lang w:val="uk-UA"/>
              </w:rPr>
              <w:t>2</w:t>
            </w:r>
            <w:r>
              <w:rPr/>
              <w:t>-</w:t>
            </w:r>
            <w:r>
              <w:rPr>
                <w:lang w:val="uk-UA"/>
              </w:rPr>
              <w:t>10</w:t>
            </w:r>
            <w:r>
              <w:rPr/>
              <w:t>-</w:t>
            </w:r>
            <w:r>
              <w:rPr>
                <w:lang w:val="uk-UA"/>
              </w:rPr>
              <w:t>8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h</w:t>
            </w:r>
            <w:r>
              <w:rPr/>
              <w:t>_</w:t>
            </w:r>
            <w:r>
              <w:rPr>
                <w:lang w:val="en-US"/>
              </w:rPr>
              <w:t>gkg</w:t>
            </w:r>
            <w:r>
              <w:rPr/>
              <w:t>2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 xml:space="preserve"> </w:t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ширення мережі початкових спеціалізованих мистецьких навчальних закладів шляхом відкриття філій сільських дитячих музичних шкіл в райо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ні консультації з громадськістю: обговорення проекту на офіційному веб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-трав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Роменської районної державної адміністрації Момот Світла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 2-23-62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Romnykultray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йті Роменської районної державної адміністрації веб-порталу міс</w:t>
              <w:softHyphen/>
              <w:t>цевих органів вико</w:t>
              <w:softHyphen/>
              <w:t>навчої влади Сумської області (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іальний захист учасників </w:t>
            </w:r>
            <w:r>
              <w:rPr>
                <w:lang w:val="uk-UA"/>
              </w:rPr>
              <w:t>антитерористичної операці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ютий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ники антитерористичної операції та їх сім’ї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відділу з питань соціально-трудових відносин та соціального захисту учасників АТО, інвалідів, ветеранів війни і праці</w:t>
            </w:r>
            <w:r>
              <w:rPr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  <w:r>
              <w:rPr/>
              <w:t xml:space="preserve"> Хоменко Ольга Валентин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05448) </w:t>
            </w:r>
            <w:r>
              <w:rPr/>
              <w:t>2-23-72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та обговорення виконання районного бюджету за 2016 рік та виконання програми економічного та соціального розвитку  району за 2016 рі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Громадські слухання (розширене засідання колегії Роменської районної державної адміністрації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ютий -берез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 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romnyrfu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транспортного забезпечення населених пунк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</w:t>
              <w:softHyphen/>
              <w:t>ції з громадськіст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  <w:r>
              <w:rPr/>
              <w:t>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голови,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житлово- комунального господарства, будівництва та інфраструктур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: оприлюднення інформації на офіційному веб-сайті Роменської районної державної адміністрації веб-порталу міс</w:t>
              <w:softHyphen/>
              <w:t>цевих органів вико</w:t>
              <w:softHyphen/>
              <w:t>навчої влади Сумської області (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Засідання в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і та юридичні особи, що здійснюють перевезення на території Роменського району, 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ченко Людмила Григ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omny.transport@ukr.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Реформування освіти Роменщи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ютий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ічні працівники, учні загальноосвітніх навчальних закладів</w:t>
            </w:r>
            <w:r>
              <w:rPr>
                <w:lang w:val="uk-UA"/>
              </w:rPr>
              <w:t>, 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lang w:val="uk-UA"/>
              </w:rPr>
              <w:t>відділу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>
                <w:lang w:val="uk-UA"/>
              </w:rPr>
              <w:t>2-24-01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romenskyy@ukr.net</w:t>
              </w:r>
            </w:hyperlink>
          </w:p>
        </w:tc>
      </w:tr>
      <w:tr>
        <w:trPr>
          <w:trHeight w:val="226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ідготовки до літньої відпочинково-оздоровчої кампанії 2017 рок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і слух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ень 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ічні працівники, учні загальноосвітніх навчальних закладів та представники молодіжних громадських організаці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>Тунік Тетяна Олександрівна</w:t>
            </w:r>
          </w:p>
          <w:p>
            <w:pPr>
              <w:pStyle w:val="Normal"/>
              <w:jc w:val="both"/>
              <w:rPr/>
            </w:pPr>
            <w:r>
              <w:rPr/>
              <w:t>(05448) 2-11-53</w:t>
            </w:r>
          </w:p>
          <w:p>
            <w:pPr>
              <w:pStyle w:val="Normal"/>
              <w:jc w:val="both"/>
              <w:rPr/>
            </w:pPr>
            <w:r>
              <w:rPr/>
              <w:t>molod_rrda@ukr.net</w:t>
            </w:r>
          </w:p>
        </w:tc>
      </w:tr>
      <w:tr>
        <w:trPr>
          <w:trHeight w:val="35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йну роботу відділу агропромислового розвитку </w:t>
            </w:r>
            <w:r>
              <w:rPr>
                <w:lang w:val="uk-UA"/>
              </w:rPr>
              <w:t xml:space="preserve">управління економічного, агропромислового розвитку та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розширене засідання колегії Роменської районної державно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ільськогосподарських підприємств, громадськість Роменськог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 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Петрівн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івлі Ромен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з питання підготовки сільськогосподарських підприємств району до проведення комплексу весняно-польових робіт 2017 рок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Про підсумки соціально-економічного розвитку та виконання бюджету району з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вартал</w:t>
            </w:r>
            <w:r>
              <w:rPr/>
              <w:t> 201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розширене засідання колегії Роменської районної державної адміністрац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фінансового  управління Роменської районної державної адміністрації Анісімова Марина Вікторівн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mnyrfu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водойм Роменського району та їх охоро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color w:val="000000"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</w:t>
            </w:r>
            <w:r>
              <w:rPr/>
              <w:t xml:space="preserve"> 2-25-44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omnu_apr</w:t>
              </w:r>
              <w:r>
                <w:rPr>
                  <w:rStyle w:val="InternetLink"/>
                  <w:bCs/>
                  <w:color w:val="000000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net</w:t>
              </w:r>
            </w:hyperlink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значення формату та складових проведення свята козацької слави «Калнишева рада» у 2017 роц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Роменської районної державної адміністрації Момот Світла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23-6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Romnykultray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умови призначення та виплати компенсації за надання соціальних послуг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ступник начальника управління–начальник відділу грошових виплат і компенсацій </w:t>
            </w:r>
            <w:r>
              <w:rPr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  <w:r>
              <w:rPr/>
              <w:t xml:space="preserve"> Башкірова Олена Володими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05448) </w:t>
            </w:r>
            <w:r>
              <w:rPr>
                <w:bCs/>
              </w:rPr>
              <w:t>2-22-76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проходження опалювального сезону 2016-2017 років та завдання щодо підготовки галузей економіки та соціальної сфери району до роботи в осінньо-зимовий період 2017-2018 рокі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color w:val="000000"/>
                <w:lang w:val="uk-UA"/>
              </w:rPr>
              <w:t>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і Роменської районної державної адміністрації веб-порталу місцевих органів виконавчої влади Сумської області (</w:t>
            </w:r>
            <w:r>
              <w:rPr>
                <w:color w:val="000000"/>
              </w:rPr>
              <w:t>rmn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sm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ua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 «круглого столу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житлово-комунального господарства, будівництва та інфраструктури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дмідь Віталін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10-8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zkg21083@i.ua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функціонування медичних закладів в Роменському район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</w:t>
            </w:r>
            <w:r>
              <w:rPr/>
              <w:t>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оловний лікар   </w:t>
            </w:r>
            <w:r>
              <w:rPr>
                <w:bCs/>
                <w:iCs/>
                <w:lang w:val="uk-UA"/>
              </w:rPr>
              <w:t>комунального закладу «Центр первинної медико-санітарної допомоги Роменського району Сумської області» Козаченко Микола Іван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8) </w:t>
            </w:r>
            <w:r>
              <w:rPr>
                <w:bCs/>
                <w:lang w:val="uk-UA"/>
              </w:rPr>
              <w:t xml:space="preserve">3-19-08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en-US"/>
              </w:rPr>
              <w:t>kz</w:t>
            </w:r>
            <w:r>
              <w:rPr>
                <w:bCs/>
                <w:lang w:val="uk-UA"/>
              </w:rPr>
              <w:t>с</w:t>
            </w:r>
            <w:r>
              <w:rPr>
                <w:bCs/>
                <w:lang w:val="en-US"/>
              </w:rPr>
              <w:t>pmsd</w:t>
            </w:r>
            <w:r>
              <w:rPr>
                <w:bCs/>
                <w:lang w:val="uk-UA"/>
              </w:rPr>
              <w:t>_</w:t>
            </w:r>
            <w:r>
              <w:rPr>
                <w:bCs/>
                <w:lang w:val="en-US"/>
              </w:rPr>
              <w:t>romny</w:t>
            </w:r>
            <w:r>
              <w:rPr>
                <w:bCs/>
                <w:lang w:val="uk-UA"/>
              </w:rPr>
              <w:t>@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.</w:t>
            </w:r>
            <w:r>
              <w:rPr>
                <w:bCs/>
                <w:lang w:val="en-US"/>
              </w:rPr>
              <w:t>ua</w:t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еревезення пільгових категорій населе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адські слуханн</w:t>
            </w:r>
            <w:r>
              <w:rPr>
                <w:lang w:val="uk-UA"/>
              </w:rPr>
              <w:t>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ипень</w:t>
            </w:r>
            <w:r>
              <w:rPr>
                <w:lang w:val="uk-UA"/>
              </w:rPr>
              <w:t xml:space="preserve"> </w:t>
            </w:r>
            <w:r>
              <w:rPr/>
              <w:t>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ешканці Роменськог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ступник начальника управління–начальник відділу персоніфікованого</w:t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31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ліку пільгових категорій населенн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та постраждалих внаслідок аварії на ЧАЕС </w:t>
            </w:r>
            <w:r>
              <w:rPr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  <w:r>
              <w:rPr/>
              <w:t xml:space="preserve"> Гальченко Сергій Віктор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8) 2-12-03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підсумки соціально-економічного розвитку та виконання бюджету району за І півріччя 201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омадської ради</w:t>
            </w:r>
            <w:r>
              <w:rPr>
                <w:lang w:val="uk-UA"/>
              </w:rPr>
              <w:t xml:space="preserve"> при Роменській районній державній 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Громадські слухання (засідання колегії Роменської районної державної адміністрації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ип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romnyrfu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и демобілізованих учасників антитерористичної операції у мирному житті – сучасний стан та перспективи подола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білізовані </w:t>
            </w:r>
            <w:r>
              <w:rPr>
                <w:lang w:val="uk-UA"/>
              </w:rPr>
              <w:t>учасники</w:t>
            </w:r>
            <w:r>
              <w:rPr/>
              <w:t xml:space="preserve"> антитерористичної операції та члени їх сіме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иректор Роменського районного центру соціальних служб для сім’ї, дітей та молоді Сушко Марина Миколаїв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(054</w:t>
            </w:r>
            <w:r>
              <w:rPr>
                <w:lang w:val="uk-UA"/>
              </w:rPr>
              <w:t>4</w:t>
            </w:r>
            <w:r>
              <w:rPr/>
              <w:t>8)</w:t>
            </w:r>
            <w:r>
              <w:rPr>
                <w:lang w:val="uk-UA"/>
              </w:rPr>
              <w:t xml:space="preserve"> </w:t>
            </w:r>
            <w:r>
              <w:rPr/>
              <w:t>5-28-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rccm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порядок надання житлових субсидій на опалювальний період 2017 – 2018 ро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Засід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</w:t>
            </w:r>
            <w:r>
              <w:rPr/>
              <w:t>ромадської ради</w:t>
            </w:r>
            <w:r>
              <w:rPr>
                <w:lang w:val="uk-UA"/>
              </w:rPr>
              <w:t xml:space="preserve"> при Роменській районній державній адміністрації. 2.Засідання у форма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ерес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–начальник відділу грошових виплат і компенсацій управління соціального захисту населення Роменської районної державної адміністрації Башкірова Олена Володимирівна</w:t>
            </w:r>
          </w:p>
          <w:p>
            <w:pPr>
              <w:pStyle w:val="Normal"/>
              <w:tabs>
                <w:tab w:val="clear" w:pos="708"/>
                <w:tab w:val="center" w:pos="196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ab/>
              <w:t>6</w:t>
            </w:r>
          </w:p>
        </w:tc>
      </w:tr>
      <w:tr>
        <w:trPr>
          <w:trHeight w:val="5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8) 2-22-76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trHeight w:val="19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вимог актів і доручень Президента України, розпоряджень і доручень голів Сумської обласної та Роменської районної державних адміністрацій та інших нормативно-правових актів щодо соціальної та психологічної підтримки учасників антитерористичної операції, організації надання їм допомоги з урахуванням визначених потре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>громадської ради при Роменській районній державній адмініст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с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білізовані члени антитерористичної операції та члени їх сіме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иректор Роменського районного центру соціальних служб для сім’ї, дітей та молоді Сушко Марина Миколаївна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(054</w:t>
            </w:r>
            <w:r>
              <w:rPr>
                <w:lang w:val="uk-UA"/>
              </w:rPr>
              <w:t>4</w:t>
            </w:r>
            <w:r>
              <w:rPr/>
              <w:t xml:space="preserve">8) 5-28-01 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rccm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готовності галузей економіки та соціальної сфери до роботи в осінньо-зимовий період 2017-2018 років та впровадження заходів з енергозбереження в райо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color w:val="000000"/>
                <w:lang w:val="uk-UA"/>
              </w:rPr>
              <w:t>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і Роменської районної державної адміністрації веб-порталу місцевих органів виконавчої влади Сумської області (</w:t>
            </w:r>
            <w:r>
              <w:rPr>
                <w:color w:val="000000"/>
              </w:rPr>
              <w:t>rmn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sm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ua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tabs>
                <w:tab w:val="clear" w:pos="708"/>
                <w:tab w:val="center" w:pos="11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Громадські слухання (засідання колегії Роменської районної державної адміністрації) </w:t>
              <w:tab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  <w:r>
              <w:rPr/>
              <w:t>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 Ведмідь Віталін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10-8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zkg21083@i.ua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3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Орендна плата</w:t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громадянам — власникам</w:t>
            </w:r>
            <w:r>
              <w:rPr>
                <w:rStyle w:val="Appleconvertedspace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земельних паї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color w:val="000000"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</w:t>
            </w:r>
            <w:r>
              <w:rPr/>
              <w:t xml:space="preserve"> 2-25-44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6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omnu_apr</w:t>
              </w:r>
              <w:r>
                <w:rPr>
                  <w:rStyle w:val="InternetLink"/>
                  <w:bCs/>
                  <w:color w:val="000000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net</w:t>
              </w:r>
            </w:hyperlink>
          </w:p>
        </w:tc>
      </w:tr>
      <w:tr>
        <w:trPr>
          <w:trHeight w:val="318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пільг ветеранам війн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</w:t>
            </w:r>
            <w:r>
              <w:rPr/>
              <w:t>ромадської ради</w:t>
            </w:r>
            <w:r>
              <w:rPr>
                <w:lang w:val="uk-UA"/>
              </w:rPr>
              <w:t xml:space="preserve">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овтень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17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терани війни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Заступник начальника управління–начальник відділу персоніфікованого обліку пільгових категорій населення та постраждалих внаслідок аварії на ЧАЕС </w:t>
            </w:r>
            <w:r>
              <w:rPr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  <w:r>
              <w:rPr/>
              <w:t xml:space="preserve"> </w:t>
            </w:r>
            <w:r>
              <w:rPr>
                <w:color w:val="000000"/>
              </w:rPr>
              <w:t>Гальченко Сергій Вікторо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8) </w:t>
            </w:r>
            <w:r>
              <w:rPr>
                <w:bCs/>
                <w:color w:val="000000"/>
              </w:rPr>
              <w:t>2-12-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trHeight w:val="17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Державної Стратегії національно-патріотичного виховання дітей та молоді на 2016-2020 роки в закладах культури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нівська і студентська молодь району, мешканці Роменського району, молодіжні громадські організації району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ультури Роменської районної державної адміністрації Момот Світлана Вікторів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23-6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Romnykultray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trHeight w:val="5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 стан патріотичного виховання молод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Жовтень 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едагогічні працівники, учні загальноосвітніх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молоді та спорту відділу освіти, молоді та спорту Роменської районної державної адміністрації Тунік Тетяна Олександрівна</w:t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2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х закладів та представники молодіж</w:t>
              <w:softHyphen/>
              <w:t>них громадських організаці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5448) 2-11-53</w:t>
            </w:r>
          </w:p>
          <w:p>
            <w:pPr>
              <w:pStyle w:val="Normal"/>
              <w:jc w:val="both"/>
              <w:rPr/>
            </w:pPr>
            <w:r>
              <w:rPr/>
              <w:t>molod_rrda@ukr.net</w:t>
            </w:r>
          </w:p>
        </w:tc>
      </w:tr>
      <w:tr>
        <w:trPr>
          <w:trHeight w:val="3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підсумки соціально-економічного розвитку та виконання бюджету району за 9 місяців 201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засідання колегії Роменської районної державної адміністрац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втень</w:t>
            </w:r>
            <w:r>
              <w:rPr>
                <w:lang w:val="uk-UA"/>
              </w:rPr>
              <w:t xml:space="preserve">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фінансового  управління Роменської районної державної адміністрації Анісімова Марина Вікторівн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romnyrfu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озпорядження голови Роменської районної державної адміністрації «Про орієнтовний план проведення Роменською районною державною адміністрацією консультацій з громадськістю у 2018 роц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ції з громадськістю: обговорення проекту на офіційному веб-сайті Роменської районної державної адміністрації веб-порталу міс</w:t>
              <w:softHyphen/>
              <w:t>цевих органів вико</w:t>
              <w:softHyphen/>
              <w:t>навчої влади Сумської області (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</w:t>
            </w:r>
          </w:p>
          <w:p>
            <w:pPr>
              <w:pStyle w:val="Normal"/>
              <w:tabs>
                <w:tab w:val="clear" w:pos="708"/>
                <w:tab w:val="center" w:pos="11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ab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Мешканці </w:t>
            </w:r>
            <w:r>
              <w:rPr>
                <w:lang w:val="uk-UA"/>
              </w:rPr>
              <w:t>Роменського району</w:t>
            </w:r>
            <w:r>
              <w:rPr/>
              <w:t>, представники інститутів громадянського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йної роботи та комунікацій з громадськістю апарату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менської районної державної адміністрації Ярмак Інна Михай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24-80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vp_rda@ukr.net</w:t>
              </w:r>
            </w:hyperlink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менськ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ій державній адмініст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іальний захист інваліді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пад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ий спеціаліст відділу з питань соціально-трудових відносин та соціального захисту учасників АТО, інвалідів, ветеранів війни і праці</w:t>
            </w:r>
            <w:r>
              <w:rPr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  <w:r>
              <w:rPr/>
              <w:t xml:space="preserve"> Пугач Людмила Дмитрів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8) </w:t>
            </w:r>
            <w:r>
              <w:rPr/>
              <w:t>2-21-78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Роменської районної програми зайнятості населе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1.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Роменської районної державної адміністрації веб-порталу місцевих органів виконавчої влади Сумської області (rmn.sm.gov.ua)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2.Засідання робочої групи з розроблення проекту Роменської районної програми зайнятості населе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овтень– листопа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17 рок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к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Листопад 20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шканці Роменського району, внутрішньо переміщені особи з зони проведення АТО в Луганській та Донецькій областях та АР Кри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</w:t>
            </w:r>
            <w:r>
              <w:rPr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  <w:r>
              <w:rPr>
                <w:color w:val="000000"/>
              </w:rPr>
              <w:t xml:space="preserve"> Хоменко Ольга Валентинів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8) </w:t>
            </w:r>
            <w:r>
              <w:rPr>
                <w:color w:val="000000"/>
              </w:rPr>
              <w:t>2-23-72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програми економічного</w:t>
            </w:r>
            <w:r>
              <w:rPr/>
              <w:t xml:space="preserve"> </w:t>
            </w:r>
            <w:r>
              <w:rPr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Електрон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истопад –</w:t>
            </w:r>
          </w:p>
          <w:p>
            <w:pPr>
              <w:pStyle w:val="Normal"/>
              <w:tabs>
                <w:tab w:val="clear" w:pos="708"/>
                <w:tab w:val="center" w:pos="818" w:leader="none"/>
              </w:tabs>
              <w:jc w:val="both"/>
              <w:rPr>
                <w:lang w:val="uk-UA"/>
              </w:rPr>
            </w:pPr>
            <w:r>
              <w:rPr/>
              <w:tab/>
            </w: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</w:t>
            </w:r>
          </w:p>
          <w:p>
            <w:pPr>
              <w:pStyle w:val="Normal"/>
              <w:tabs>
                <w:tab w:val="clear" w:pos="708"/>
                <w:tab w:val="center" w:pos="1963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ab/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 розвитку Роменського районну на 2018 рі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і Роменської районної державної адміністрації веб-порталу місцевих органів виконавчої влади Сумської області (</w:t>
            </w:r>
            <w:r>
              <w:rPr>
                <w:color w:val="000000"/>
              </w:rPr>
              <w:t>rmn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sm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ua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2.Засідання в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</w:t>
            </w:r>
            <w:r>
              <w:rPr/>
              <w:t>рудень</w:t>
            </w:r>
            <w:r>
              <w:rPr>
                <w:lang w:val="uk-UA"/>
              </w:rPr>
              <w:t xml:space="preserve"> </w:t>
            </w:r>
            <w:r>
              <w:rPr/>
              <w:t>2017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уд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гропромислового розвитку та торгівлі Роменської районної державної адміністрації Гребенюк Оле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безпечення жителів населених пунктів Роменського району доброякісною питною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color w:val="000000"/>
                <w:lang w:val="uk-UA"/>
              </w:rPr>
              <w:t>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і Роменської районної державної адміністрації веб-порталу місцевих органів виконавчої влади Сумської області (</w:t>
            </w:r>
            <w:r>
              <w:rPr>
                <w:color w:val="000000"/>
              </w:rPr>
              <w:t>rmn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sm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ua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.Громадські слухання (розширене засідання колегії Роменської район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  <w:r>
              <w:rPr/>
              <w:t>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 Ведмідь Віталін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10-8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zkg21083@i.ua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ект бюджету Роменського району на 2018 рі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Громадські слухання (засідання колегії Роменської районної державної адміністрації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Засідання </w:t>
            </w:r>
            <w:r>
              <w:rPr/>
              <w:t>громадської ради</w:t>
            </w:r>
            <w:r>
              <w:rPr>
                <w:lang w:val="uk-UA"/>
              </w:rPr>
              <w:t xml:space="preserve"> при Роменській районній державній адмініст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руд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  <w:r>
              <w:rPr/>
              <w:t> 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 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mnyrfu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зроблення генеральних планів населених пунктів Роменського району та детальних планів територій Роменського району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і слух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в.о. завідувача сектору містобудування та архітектури Роменської районної державної адміністрації Федько Людмила Григоріївна </w:t>
            </w:r>
          </w:p>
          <w:p>
            <w:pPr>
              <w:pStyle w:val="Normal"/>
              <w:jc w:val="both"/>
              <w:rPr/>
            </w:pPr>
            <w:r>
              <w:rPr/>
              <w:t>(054</w:t>
            </w:r>
            <w:r>
              <w:rPr>
                <w:lang w:val="uk-UA"/>
              </w:rPr>
              <w:t>48</w:t>
            </w:r>
            <w:r>
              <w:rPr/>
              <w:t xml:space="preserve">) </w:t>
            </w:r>
            <w:r>
              <w:rPr>
                <w:lang w:val="uk-UA"/>
              </w:rPr>
              <w:t>2</w:t>
            </w:r>
            <w:r>
              <w:rPr/>
              <w:t>-</w:t>
            </w:r>
            <w:r>
              <w:rPr>
                <w:lang w:val="uk-UA"/>
              </w:rPr>
              <w:t>10</w:t>
            </w:r>
            <w:r>
              <w:rPr/>
              <w:t>-</w:t>
            </w:r>
            <w:r>
              <w:rPr>
                <w:lang w:val="uk-UA"/>
              </w:rPr>
              <w:t>8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h</w:t>
            </w:r>
            <w:r>
              <w:rPr/>
              <w:t>_</w:t>
            </w:r>
            <w:r>
              <w:rPr>
                <w:lang w:val="en-US"/>
              </w:rPr>
              <w:t>gkg</w:t>
            </w:r>
            <w:r>
              <w:rPr/>
              <w:t>2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о</w:t>
            </w:r>
            <w:r>
              <w:rPr/>
              <w:t xml:space="preserve"> програм</w:t>
            </w:r>
            <w:r>
              <w:rPr>
                <w:lang w:val="uk-UA"/>
              </w:rPr>
              <w:t>у</w:t>
            </w:r>
            <w:r>
              <w:rPr/>
              <w:t xml:space="preserve"> забезпечення </w:t>
            </w:r>
            <w:r>
              <w:rPr>
                <w:lang w:val="uk-UA"/>
              </w:rPr>
              <w:t>містобудівною документацією населених пунктів та територій Роменського району на 2016-2018 ро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і Роменської районної державної адміністрації веб-порталу місцевих органів виконавчої влади Сумської області (</w:t>
            </w:r>
            <w:r>
              <w:rPr>
                <w:color w:val="000000"/>
              </w:rPr>
              <w:t>rmn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sm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ua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.в.о. завідувача сектору містобудування та архітектури Роменської районної державної адміністрації Федько Людмила Григоріївна  </w:t>
            </w:r>
          </w:p>
          <w:p>
            <w:pPr>
              <w:pStyle w:val="Normal"/>
              <w:jc w:val="both"/>
              <w:rPr/>
            </w:pPr>
            <w:r>
              <w:rPr/>
              <w:t>(054</w:t>
            </w:r>
            <w:r>
              <w:rPr>
                <w:lang w:val="uk-UA"/>
              </w:rPr>
              <w:t>48</w:t>
            </w:r>
            <w:r>
              <w:rPr/>
              <w:t xml:space="preserve">) </w:t>
            </w:r>
            <w:r>
              <w:rPr>
                <w:lang w:val="uk-UA"/>
              </w:rPr>
              <w:t>2</w:t>
            </w:r>
            <w:r>
              <w:rPr/>
              <w:t>-</w:t>
            </w:r>
            <w:r>
              <w:rPr>
                <w:lang w:val="uk-UA"/>
              </w:rPr>
              <w:t>10</w:t>
            </w:r>
            <w:r>
              <w:rPr/>
              <w:t>-</w:t>
            </w:r>
            <w:r>
              <w:rPr>
                <w:lang w:val="uk-UA"/>
              </w:rPr>
              <w:t>8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h</w:t>
            </w:r>
            <w:r>
              <w:rPr/>
              <w:t>_</w:t>
            </w:r>
            <w:r>
              <w:rPr>
                <w:lang w:val="en-US"/>
              </w:rPr>
              <w:t>gkg</w:t>
            </w:r>
            <w:r>
              <w:rPr/>
              <w:t>2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екти нормативно-правових актів, програм економічного, соціального і культурного розвитку, рішень стосовно стану їх викон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ні консультації з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ромадськістю: обгово</w:t>
              <w:softHyphen/>
              <w:t>рення проектів нормативно-правових актів, програм економічного, соціального і культурного розвитку, рішень стосовно стану їх викон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офіційному веб-сайті Роменської районної державної адміністрації (www.rmn.sm.gov.u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уктурні підрозділи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ї районної державної адміністрації та її апарату</w:t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Структурні підрозділи</w:t>
            </w:r>
            <w:r>
              <w:rPr>
                <w:lang w:val="uk-UA"/>
              </w:rPr>
              <w:t xml:space="preserve"> Роменської районної державної адміністрації та її апарату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center" w:pos="1418" w:leader="none"/>
              </w:tabs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  <w:lang w:val="uk-UA"/>
        </w:rPr>
        <w:t>районної державної адміністрації                                                                                       М.О.Ломко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відділу організаційної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Heading5"/>
        <w:spacing w:lineRule="auto" w:line="360" w:before="0" w:after="60"/>
        <w:rPr/>
      </w:pPr>
      <w:r>
        <w:rPr>
          <w:i w:val="false"/>
          <w:sz w:val="28"/>
          <w:szCs w:val="28"/>
          <w:lang w:val="uk-UA"/>
        </w:rPr>
        <w:t>державної адміністрації                                                                                                         І.М.Ярмак</w:t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8585</wp:posOffset>
              </wp:positionH>
              <wp:positionV relativeFrom="paragraph">
                <wp:posOffset>-768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0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288915</wp:posOffset>
              </wp:positionH>
              <wp:positionV relativeFrom="paragraph">
                <wp:posOffset>508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0.0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?????????"/>
    <w:qFormat/>
    <w:rPr>
      <w:i/>
      <w:i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1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it13@dszn.sm.gov.ua" TargetMode="External"/><Relationship Id="rId6" Type="http://schemas.openxmlformats.org/officeDocument/2006/relationships/hyperlink" Target="mailto:romnyrfua@ukr.net" TargetMode="External"/><Relationship Id="rId7" Type="http://schemas.openxmlformats.org/officeDocument/2006/relationships/hyperlink" Target="mailto:romenskyy@ukr.net" TargetMode="External"/><Relationship Id="rId8" Type="http://schemas.openxmlformats.org/officeDocument/2006/relationships/hyperlink" Target="mailto:Romnu_apr@ukr.net" TargetMode="External"/><Relationship Id="rId9" Type="http://schemas.openxmlformats.org/officeDocument/2006/relationships/hyperlink" Target="mailto:it13@dszn.sm.gov.ua" TargetMode="External"/><Relationship Id="rId10" Type="http://schemas.openxmlformats.org/officeDocument/2006/relationships/hyperlink" Target="mailto:it13@dszn.sm.gov.ua" TargetMode="External"/><Relationship Id="rId11" Type="http://schemas.openxmlformats.org/officeDocument/2006/relationships/hyperlink" Target="mailto:romnyrfua@ukr.net" TargetMode="External"/><Relationship Id="rId12" Type="http://schemas.openxmlformats.org/officeDocument/2006/relationships/hyperlink" Target="mailto:rccm@ukr.net" TargetMode="External"/><Relationship Id="rId13" Type="http://schemas.openxmlformats.org/officeDocument/2006/relationships/hyperlink" Target="mailto:it13@dszn.sm.gov.ua" TargetMode="External"/><Relationship Id="rId14" Type="http://schemas.openxmlformats.org/officeDocument/2006/relationships/hyperlink" Target="mailto:rccm@ukr.net" TargetMode="External"/><Relationship Id="rId15" Type="http://schemas.openxmlformats.org/officeDocument/2006/relationships/hyperlink" Target="mailto:zkg21083@i.ua" TargetMode="External"/><Relationship Id="rId16" Type="http://schemas.openxmlformats.org/officeDocument/2006/relationships/hyperlink" Target="mailto:Romnu_apr@ukr.net" TargetMode="External"/><Relationship Id="rId17" Type="http://schemas.openxmlformats.org/officeDocument/2006/relationships/hyperlink" Target="mailto:it13@dszn.sm.gov.ua" TargetMode="External"/><Relationship Id="rId18" Type="http://schemas.openxmlformats.org/officeDocument/2006/relationships/hyperlink" Target="mailto:romnyrfua@ukr.net" TargetMode="External"/><Relationship Id="rId19" Type="http://schemas.openxmlformats.org/officeDocument/2006/relationships/hyperlink" Target="mailto:vp_rda@ukr.net" TargetMode="External"/><Relationship Id="rId20" Type="http://schemas.openxmlformats.org/officeDocument/2006/relationships/hyperlink" Target="mailto:it13@dszn.sm.gov.ua" TargetMode="External"/><Relationship Id="rId21" Type="http://schemas.openxmlformats.org/officeDocument/2006/relationships/hyperlink" Target="mailto:it13@dszn.sm.gov.ua" TargetMode="External"/><Relationship Id="rId22" Type="http://schemas.openxmlformats.org/officeDocument/2006/relationships/hyperlink" Target="mailto:zkg21083@i.ua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8:00Z</dcterms:created>
  <dc:creator>New User</dc:creator>
  <dc:description/>
  <cp:keywords/>
  <dc:language>en-US</dc:language>
  <cp:lastModifiedBy>Лариса</cp:lastModifiedBy>
  <cp:lastPrinted>2016-12-28T09:00:00Z</cp:lastPrinted>
  <dcterms:modified xsi:type="dcterms:W3CDTF">2018-03-21T13:18:00Z</dcterms:modified>
  <cp:revision>2</cp:revision>
  <dc:subject/>
  <dc:title> </dc:title>
</cp:coreProperties>
</file>