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06.2016                                                    м. Ромни                                                    № 194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призначення стипендій голови Роменської районної державної адміністрації обдарованим учням у 2016 році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6, 22 Закону України «Про місцеві державні адміністрації», розпоряджень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від 03.06.2016 № 181-ОД «Про внесення змін до Положення про порядок призначення стипендії голови Роменської районної державної адміністрації обдарованим учням», зареєстрованого в Головному територіальному управлінні юстиції у Сумській області 14 червня 2016 року за № 15/1587, на підставі протоколу засідання районної комісії із призначення стипендій голови Роменської районної державної адміністрації обдарованим учням від 29 червня 2016 року за №1: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и, що з 1 червня 2016 року по 31 травня 2017 року розмір однієї стипендії голови Роменської районної державної адміністрації обдарованим учням - переможцям та призерам міжнародних, всеукраїнських, обласних олімпіад, турнірів, конкурсів, спортивних змагань становить 300 (триста) гривень щомісяця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чити з 1 червня 2016 року по 31 травня 2017 року стипендії голови Роменської районної державної адміністрації чотирьом обдарованим учням - переможцям та призерам міжнародних, всеукраїнських, обласних олімпіад, конкурсів, турнірів, спортивних змагань згідно додатку (додається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освіти, молоді та спорту Роменської районної державної адміністрації (Шкурат Л.П.)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безпечити в установленому законодавством порядку виплату стипендій голови Роменської районної державної адміністрації обдарованим учням - переможцям та призерам міжнародних, всеукраїнських, обласних олімпіад, турнірів, конкурсів, спортивних змагань на період з 01 червня 2016 року по 31 травня 2017 року в межах відповідних кошторисних призначень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ізувати урочисте вручення дипломів та виплату першої стипендії обдарованим учням - переможцям та призерам міжнародних, всеукраїнських, обласних олімпіад, турнірів, конкурсів, спортивних змагань у червні-липні 2016 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, розпорядження голови Роменської районної державної адміністрації від 16.06.2015 № 157-ОД «Про призначення стипендій голови Роменської районної державної адміністрації обдарованим учням у 2015 році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         Татарінова В. 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23" w:top="37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right="-3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0.06.2016 № 194-ОД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дарованих учнів - переможців та призері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их, всеукраїнських, обласних олімпіад, турнірів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ів, спортивних змагань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05"/>
      </w:tblGrid>
      <w:tr>
        <w:trPr>
          <w:trHeight w:val="557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сь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ія Юріївна                         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обрицької загальноосвітньої школи    І-ІІІ ступенів Роменської районної ради Сумської області</w:t>
            </w:r>
          </w:p>
        </w:tc>
      </w:tr>
      <w:tr>
        <w:trPr>
          <w:trHeight w:val="272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Сергії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Глин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286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ець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і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обрицької загальноосвітньої школи    І-ІІІ ступенів Роменської районної ради Сумської області</w:t>
            </w:r>
          </w:p>
        </w:tc>
      </w:tr>
      <w:tr>
        <w:trPr>
          <w:trHeight w:val="286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ч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а Вікторі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Великобубнівської 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80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0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 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Л.П.Шкурат                 </w:t>
      </w:r>
    </w:p>
    <w:sectPr>
      <w:headerReference w:type="defaul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character" w:styleId="1">
    <w:name w:val=" Знак Знак1"/>
    <w:basedOn w:val="Style14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44:00Z</dcterms:created>
  <dc:creator>User</dc:creator>
  <dc:description/>
  <cp:keywords/>
  <dc:language>en-US</dc:language>
  <cp:lastModifiedBy>Лариса</cp:lastModifiedBy>
  <cp:lastPrinted>2015-01-05T15:09:00Z</cp:lastPrinted>
  <dcterms:modified xsi:type="dcterms:W3CDTF">2018-03-19T14:44:00Z</dcterms:modified>
  <cp:revision>2</cp:revision>
  <dc:subject/>
  <dc:title> </dc:title>
</cp:coreProperties>
</file>