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8                                                   м. Ромни                                                    № 38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8077542018, НВ-590807755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ому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4843 гектара, в тому числі рілля – 3,0818 гектара (кадастровий номер 5924181100:01:006:0141), сіножаті – 0,4025 гектара (кадастровий номер 5924181100:01:006:0150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43:00Z</dcterms:created>
  <dc:creator>Сорока</dc:creator>
  <dc:description/>
  <cp:keywords/>
  <dc:language>en-US</dc:language>
  <cp:lastModifiedBy>Лариса</cp:lastModifiedBy>
  <cp:lastPrinted>2018-12-17T13:07:00Z</cp:lastPrinted>
  <dcterms:modified xsi:type="dcterms:W3CDTF">2018-12-17T11:40:00Z</dcterms:modified>
  <cp:revision>7</cp:revision>
  <dc:subject/>
  <dc:title> </dc:title>
</cp:coreProperties>
</file>