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0.11.2018                                                  м. Ромни                                                        № 38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8053522018, НВ-5908053482018, НВ-590805355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в рівних частках по ½ частці кожном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1,7560 гектара, в тому числі сіножаті – 1,4390 гектара (кадастровий номер 5924183200:01:001:0313), сіножаті – 0,1460 гектара (кадастровий номер 5924183200:01:001:0316), пасовища – 0,1710 гектара (кадастровий номер 5924183200:02:003:0425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ідоцтво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 видано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на ½ (одну другу) частку спадкового майна. Свідоцтво про право на спадщину на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на ½ (одну другу) частку спадкового майна не видається, в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і смертю спадкоємц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3:44:00Z</dcterms:created>
  <dc:creator>Сорока</dc:creator>
  <dc:description/>
  <cp:keywords/>
  <dc:language>en-US</dc:language>
  <cp:lastModifiedBy>Лариса</cp:lastModifiedBy>
  <cp:lastPrinted>2018-12-06T14:38:00Z</cp:lastPrinted>
  <dcterms:modified xsi:type="dcterms:W3CDTF">2018-12-07T08:50:00Z</dcterms:modified>
  <cp:revision>6</cp:revision>
  <dc:subject/>
  <dc:title> </dc:title>
</cp:coreProperties>
</file>