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0.11.2018                                                   м. Ромни                                                     № 38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у з Державного земельного кадастру про земельну ділянку НВ-590805350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в рівних частках по ½ частці кожному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2,3649 гектара, в тому числі рілля – 2,3649 гектара (кадастровий номер 5924183200:04:002:0027), для ведення товарного сільськогосподарського виробництва, що знаходи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відоцтво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 видано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 на ½ (одну другу) частку спадкового майна. Свідоцтво про право на спадщину на 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 на ½ (одну другу) частку спадкового майна не видається, в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зі смертю спадкоємц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забезпечити використання зазначеної земельної ділянки відповідно до її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3:44:00Z</dcterms:created>
  <dc:creator>Сорока</dc:creator>
  <dc:description/>
  <cp:keywords/>
  <dc:language>en-US</dc:language>
  <cp:lastModifiedBy>Лариса</cp:lastModifiedBy>
  <cp:lastPrinted>2018-12-06T14:26:00Z</cp:lastPrinted>
  <dcterms:modified xsi:type="dcterms:W3CDTF">2018-12-07T08:55:00Z</dcterms:modified>
  <cp:revision>4</cp:revision>
  <dc:subject/>
  <dc:title> </dc:title>
</cp:coreProperties>
</file>