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</w:rPr>
      </w:pPr>
      <w:r>
        <w:rPr/>
        <w:drawing>
          <wp:inline distT="0" distB="0" distL="0" distR="0">
            <wp:extent cx="459740" cy="621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Header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0.11.2018                                                   м. Ромни                                                    № 390-ОД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о внесення змін до розпо-рядження голови Роменської районної державної адміні-страції від 22.04.2016 № 127-ОД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6 Закону України «Про місцеві державні адміністрації», на підставі протоколу 2 від 30.11.2018 засідання комісії з питань роботи із службовою інформацією в апараті Роменської районної державної адміністрації, утвореної розпорядженням голови Роменської районної  державної адміністрації від 23.02.2017 № 60-ОД (зі змінами), з метою захисту відомостей з питань оборонної роботи в Роменській районній державній адміністрації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нести зміни до Переліку категорій відомостей, що становлять службову інформацію, якій присвоюється гриф «Для службового користування» в Роменській районній державній адміністрації, затвердженого розпорядженням голови Роменської районної державної адміністрації від 22.04.2016 № 127-ОД «Про затвердження Переліку категорій відомостей, що становлять службову інформацію, якій присвоюється гриф «Для службового користування» в Роменській районній державній адміністрації», доповнивши розділ 1 «Відомості з питань мобілізаційної та оборонної роботи» пунктом 1.20. такого змісту: «Документи, у тому числі розпорядчі, інші матеріальні носії інформації, з питань воєнного стану та територіальної оборон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>В.БІЛОХ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altName w:val="Mysl Narrow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;Mysl Narrow" w:hAnsi="Tahoma;Mysl Narrow" w:cs="Tahoma;Mysl Narrow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;Mysl Narrow" w:hAnsi="Tahoma;Mysl Narrow" w:cs="Tahoma;Mysl Narrow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true"/>
      <w:spacing w:lineRule="auto" w:line="240" w:before="0" w:after="0"/>
    </w:pPr>
    <w:rPr>
      <w:rFonts w:ascii="Antiqua;Courier New" w:hAnsi="Antiqua;Courier New" w:eastAsia="Times New Roman" w:cs="Antiqua;Courier New"/>
      <w:sz w:val="26"/>
      <w:szCs w:val="20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4:06:00Z</dcterms:created>
  <dc:creator>Admin</dc:creator>
  <dc:description/>
  <cp:keywords/>
  <dc:language>en-US</dc:language>
  <cp:lastModifiedBy>User</cp:lastModifiedBy>
  <cp:lastPrinted>2018-11-30T08:53:00Z</cp:lastPrinted>
  <dcterms:modified xsi:type="dcterms:W3CDTF">2018-12-06T14:06:00Z</dcterms:modified>
  <cp:revision>2</cp:revision>
  <dc:subject/>
  <dc:title> </dc:title>
</cp:coreProperties>
</file>