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01.2018                                                  м. Ромни                                                         № 36-ОД</w:t>
      </w:r>
    </w:p>
    <w:p>
      <w:pPr>
        <w:pStyle w:val="3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486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7 році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1 статті 2, статей 6, 28, 39 Закону України «Про місцеві державні адміністрації»,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 та за результатами розгляду питання на колегії Роменської районної державної адміністрації 30 січня 2018 року, </w:t>
      </w:r>
      <w:r>
        <w:rPr>
          <w:color w:val="000000"/>
          <w:sz w:val="28"/>
          <w:szCs w:val="28"/>
          <w:lang w:val="uk-UA"/>
        </w:rPr>
        <w:t>з метою удосконалення та систематизації контролю, попередження випадків невиконання, несвоєчасного або неякісного виконання, встановлених документами завдань, в Роменській районній державній адміністрації, її структурних підрозділах та виконавчих комітетах  сільськ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ершому заст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никові голови, заступникові голови, керівникові апарату, відповідно до розподілу обов’язків, керівникам структурних підрозділів Роменської районної державної адміністрації протягом 2018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увати реалізацію в повному обсязі завдань, визначених актами законодавства, розпорядчими документами органів виконавчої влади, розпорядженнями та дорученнями голів Сумської обласної та Роменської районної державних адміністрац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дотримуватися термінів інформування про хід виконання розпоряджень та доручень голів Сумської обласної та Роменської районної державних адміністрацій;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взяти під особистий контроль питання підготовки документів, які приймаються на виконання розпорядчих документів органів влади вищого рівня, забезпечити їх своєчасне викон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при виявленні фактів несвоєчасного або неякісного виконання завдань вживати заходи щодо ініціювання, в установленому законодавством порядку, притягнення до дисциплінарної відповідальності керівників відповідних підрозділів Ромен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труктурних підрозділів Роменської районної державної адміністрації протягом 2018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щомісяця на нарадах проводити аналіз стану виконання розпоряджень та доручень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остійне виконання вимог що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озгляду і дотримання встановлених строків виконання завдань, підготовки проектів документів, які містять інформацію про їх виконання, а також подання пропозицій стосовно продовження строків виконання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плани роботи включати перелік розпорядчих документів всіх рівнів, які планується заслухати в порядку контролю на колегії та апаратних нарадах при голові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екомендувати сільським головам протягом 2018 ро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виконання завдань, визначених розпорядженнями та дорученнями голови Роменської районної державної адміністрації, надання інформацій про виконання та ведення документації з контро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посилити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ста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планування робот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 xml:space="preserve">у, особливо в частині організації робо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онтролю за виконанням розпорядчих документів </w:t>
      </w:r>
      <w:r>
        <w:rPr>
          <w:sz w:val="28"/>
          <w:szCs w:val="28"/>
          <w:lang w:val="uk-UA"/>
        </w:rPr>
        <w:t>всіх рівн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щомісяця на засіданнях виконавчих комітетів сільських рад, в порядку контролю, розглядати питання про хід виконання </w:t>
      </w:r>
      <w:r>
        <w:rPr>
          <w:sz w:val="28"/>
          <w:szCs w:val="28"/>
        </w:rPr>
        <w:t>рішень викон</w:t>
      </w:r>
      <w:r>
        <w:rPr>
          <w:sz w:val="28"/>
          <w:szCs w:val="28"/>
          <w:lang w:val="uk-UA"/>
        </w:rPr>
        <w:t>авчого комітету та розпоряджень сільського гол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ідповідальним виконавцям інформувати керівника апарату Роменської районної державної адміністрації про виконання цього розпорядження до 25 липня та до 25 грудня 2018 року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Визнати таким, що втратило чинність, розпорядження голови Роменської районної державної адміністрації від 01.02.2017 № 32-ОД «</w:t>
      </w:r>
      <w:r>
        <w:rPr>
          <w:rFonts w:cs="Times New Roman" w:ascii="Times New Roman" w:hAnsi="Times New Roman"/>
          <w:bCs/>
          <w:sz w:val="28"/>
          <w:szCs w:val="28"/>
        </w:rPr>
        <w:t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6 році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>В.О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38:00Z</dcterms:created>
  <dc:creator>2131</dc:creator>
  <dc:description/>
  <cp:keywords/>
  <dc:language>en-US</dc:language>
  <cp:lastModifiedBy>User</cp:lastModifiedBy>
  <cp:lastPrinted>2018-01-30T17:04:00Z</cp:lastPrinted>
  <dcterms:modified xsi:type="dcterms:W3CDTF">2018-02-01T09:16:00Z</dcterms:modified>
  <cp:revision>3</cp:revision>
  <dc:subject/>
  <dc:title> </dc:title>
</cp:coreProperties>
</file>