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   м. Ромни                                                         № 37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ХХ ХХХХХ ХХХХХХХХХ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523052017, НВ-5906523502017, НВ-590652340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ХХ ХХХХХ ХХХХХХХХХ загальною площею 2,6597 гектара, в тому числі рілля – 2,3082 гектара (кадастровий номер 5924185400:01:002:0530), сіножаті – 0,1680 гектара (кадастровий номер 5924185400:01:002:0083), пасовища – 0,1835 гектара (кадастровий номер 5924185400:01:002:0656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ХХХХХХХ ХХХХХ ХХХХХХХХХ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03:00Z</dcterms:created>
  <dc:creator>Сорока</dc:creator>
  <dc:description/>
  <cp:keywords/>
  <dc:language>en-US</dc:language>
  <cp:lastModifiedBy>Larisa</cp:lastModifiedBy>
  <cp:lastPrinted>2018-01-30T14:33:00Z</cp:lastPrinted>
  <dcterms:modified xsi:type="dcterms:W3CDTF">2018-02-05T07:33:00Z</dcterms:modified>
  <cp:revision>4</cp:revision>
  <dc:subject/>
  <dc:title> </dc:title>
</cp:coreProperties>
</file>