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  м. Ромни                                                    № 3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 ХХХХХ ХХХХХХХХ для ведення товарного сільськогосподарського виробництва на території Ріпча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544422018, НВ-5906544392018, НВ-5906544372018, НВ-59065444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 ХХХХХ ХХХХХХХХ загальною площею 3,8810 гектара, в тому числі рілля – 2,7704 гектара (кадастровий номер 5924188200:01:005:0071), сіножаті – 0,5585 гектара (кадастровий номер 5924188200:01:003:0083), пасовища – 0,2819 гектара (кадастровий номер 5924188200:01:002:0099), інші багаторічні насадження – 0,2702 гектара (кадастровий номер 5924188200:01:002:0371), для ведення товарного сільськогосподарського виробництва, що знаходяться за межами населеного пункту на території Ріпча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ХХХХ ХХХХХ ХХХХХХХХ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4:00Z</dcterms:created>
  <dc:creator>Сорока</dc:creator>
  <dc:description/>
  <cp:keywords/>
  <dc:language>en-US</dc:language>
  <cp:lastModifiedBy>Larisa</cp:lastModifiedBy>
  <cp:lastPrinted>2018-01-30T14:16:00Z</cp:lastPrinted>
  <dcterms:modified xsi:type="dcterms:W3CDTF">2018-02-05T07:31:00Z</dcterms:modified>
  <cp:revision>4</cp:revision>
  <dc:subject/>
  <dc:title> </dc:title>
</cp:coreProperties>
</file>