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  м. Ромни                                                         № 3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ХХХХХ ХХХХХХ ХХХХХХХХХХ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662466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ХХХХХ ХХХХХХ ХХХХХХХХХ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3641 гектара, в тому числі рілля – 2,3641 гектара (кадастровий номер 5924183200:01:001:0283),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ХХХХХХХХХ ХХХХХХ ХХХХХХХХХХ забезпечити використання зазначеної земельної ділянки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8:00Z</dcterms:created>
  <dc:creator>Сорока</dc:creator>
  <dc:description/>
  <cp:keywords/>
  <dc:language>en-US</dc:language>
  <cp:lastModifiedBy>Larisa</cp:lastModifiedBy>
  <cp:lastPrinted>2018-01-31T08:40:00Z</cp:lastPrinted>
  <dcterms:modified xsi:type="dcterms:W3CDTF">2018-02-05T07:31:00Z</dcterms:modified>
  <cp:revision>5</cp:revision>
  <dc:subject/>
  <dc:title> </dc:title>
</cp:coreProperties>
</file>