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1.2018                                                    м. Ромни                                                       № 40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у натурі (на місцевості) ХХХХХХХХХ ХХХХХ ХХХХХХХХХХ для ведення товарного сільськогосподарського виробництва на території Сміл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605202018, НВ-590660523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у натурі (на місцевості) ХХХХХХХХХ ХХХХХ ХХХХХХХХХХ загальною площею 3,2454 гектара, в тому числі рілля – 2,9681 гектара (кадастровий номер 5924188800:01:001:0044), сіножаті – 0,2773 гектара (кадастровий номер 5924188800:01:002:0274), для ведення товарного сільськогосподарського виробництва, що знаходяться за межами населеного пункту на території Сміл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ХХХХХХХХХ ХХХХХ ХХХХХХХХХХ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52:00Z</dcterms:created>
  <dc:creator>Сорока</dc:creator>
  <dc:description/>
  <cp:keywords/>
  <dc:language>en-US</dc:language>
  <cp:lastModifiedBy>Larisa</cp:lastModifiedBy>
  <cp:lastPrinted>2018-01-30T14:51:00Z</cp:lastPrinted>
  <dcterms:modified xsi:type="dcterms:W3CDTF">2018-02-05T07:31:00Z</dcterms:modified>
  <cp:revision>5</cp:revision>
  <dc:subject/>
  <dc:title> </dc:title>
</cp:coreProperties>
</file>