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31.01.2018                                                   м. Ромни                                                        № 41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затвердження технічної документації із землеустрою щодо встановлення меж земельних ділянок у натурі (на місцевості) ХХХХХХХХХХ ХХХХХХ ХХХХХХХХХ для ведення особистого селянського господарства на території Великобубн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6624582018, НВ-590662446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>технічну документацію із землеустрою щодо встановлення меж земельних ділянок у натурі (на місцевості) ХХХХХХХХХХ ХХХХХХ ХХХХХХХХ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0,5074 гектара, в тому числі сіножаті – 0,3364 гектара (кадастровий номер 5924183200:02:001:0119), пасовища – 0,1710 гектара (кадастровий номер 5924183200:02:003:0279), для ведення особистого селянського господарства, що знаходяться за межами населеного пункту на території Великобубні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ХХХХХХХХХХ ХХХХХХ ХХХХХХХХХ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ок</w:t>
      </w:r>
      <w:r>
        <w:rPr>
          <w:sz w:val="28"/>
          <w:szCs w:val="28"/>
        </w:rPr>
        <w:t xml:space="preserve"> відповідно до ї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4:09:00Z</dcterms:created>
  <dc:creator>Сорока</dc:creator>
  <dc:description/>
  <cp:keywords/>
  <dc:language>en-US</dc:language>
  <cp:lastModifiedBy>Larisa</cp:lastModifiedBy>
  <cp:lastPrinted>2018-01-31T09:07:00Z</cp:lastPrinted>
  <dcterms:modified xsi:type="dcterms:W3CDTF">2018-02-05T07:31:00Z</dcterms:modified>
  <cp:revision>5</cp:revision>
  <dc:subject/>
  <dc:title> </dc:title>
</cp:coreProperties>
</file>