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1.01.2018                                                  м. Ромни                                                           № 42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встановлення меж земельних ділянок у натурі (на місцевості) ХХХХХХХ ХХХХХХХХХ ХХХХХХХХ, ХХХХХХХ ХХХХХ ХХХХХХХХ для ведення товарного сільськогосподарського виробництва на території Гришин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589112018,  НВ-590658912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>технічну документацію із землеустрою щодо встановлення меж земельних ділянок у натурі (на місцевості) ХХХХХХХ ХХХХХХХХХ ХХХХХХХХ, ХХХХХХХ ХХХХХ ХХХХХХХХ загальною площею 3,4319 гектара, в тому числі рілля – 2,9052 гектара (кадастровий номер 5924184700:02:001:0382), сіножаті – 0,5267 гектара (кадастровий номер 5924184700:02:001:0463) для ведення товарного сільськогосподарського виробництва, що знаходяться за межами населеного пункту на території Гришин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ХХХХХХХ ХХХХХХХХХ ХХХХХХХХ, ХХХХХХХ ХХХХХ ХХХХХХХХ забезпечити використання зазначених земельних ділянок відповідно до її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4:01:00Z</dcterms:created>
  <dc:creator>Сорока</dc:creator>
  <dc:description/>
  <cp:keywords/>
  <dc:language>en-US</dc:language>
  <cp:lastModifiedBy>Larisa</cp:lastModifiedBy>
  <cp:lastPrinted>2018-01-30T10:23:00Z</cp:lastPrinted>
  <dcterms:modified xsi:type="dcterms:W3CDTF">2018-02-05T07:31:00Z</dcterms:modified>
  <cp:revision>5</cp:revision>
  <dc:subject/>
  <dc:title> </dc:title>
</cp:coreProperties>
</file>