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31.01.2018                                                   м. Ромни                                                        № 43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встановлення меж земельних ділянок у натурі (на місцевості) ХХХХХ ХХХХ ХХХХХХХХ для ведення особистого селянського господарства на території Великобубн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6524552017, НВ-5906524632017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>технічну документацію із землеустрою щодо встановлення меж земельних ділянок у натурі (на місцевості) ХХХХХ ХХХХ ХХХХХХХХ загальною площею 0,5276 гектара, в тому числі сіножаті – 0,3186 гектара (кадастровий номер 5924183200:03:002:0240), пасовища – 0,2090 гектара (кадастровий номер 5924183200:02:002:0195), для ведення особистого селянського господарства, що знаходяться за межами населеного пункту на території Великобубнівської сільської ради Роменського району Сумської області, розробленої приватним підприємством «РОМНИ-ПРОЕКТ» у 2017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ХХХХХ ХХХХ ХХХХХХХХ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58:00Z</dcterms:created>
  <dc:creator>Сорока</dc:creator>
  <dc:description/>
  <cp:keywords/>
  <dc:language>en-US</dc:language>
  <cp:lastModifiedBy>Larisa</cp:lastModifiedBy>
  <cp:lastPrinted>2018-01-29T11:23:00Z</cp:lastPrinted>
  <dcterms:modified xsi:type="dcterms:W3CDTF">2018-02-05T07:25:00Z</dcterms:modified>
  <cp:revision>4</cp:revision>
  <dc:subject/>
  <dc:title> </dc:title>
</cp:coreProperties>
</file>