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31.01.2018                                                    м. Ромни                                                        № 44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спостережної комісії при Роменській районній державній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5, 39 Закону України «Про місцеві державні адміністрації», постанови Кабінету Міністрів України </w:t>
      </w:r>
      <w:r>
        <w:rPr>
          <w:spacing w:val="-20"/>
          <w:sz w:val="28"/>
          <w:szCs w:val="28"/>
        </w:rPr>
        <w:t xml:space="preserve">від 1 квітня 2004 р. № 429 </w:t>
      </w:r>
      <w:r>
        <w:rPr>
          <w:sz w:val="28"/>
          <w:szCs w:val="28"/>
        </w:rPr>
        <w:t>«Про затвердження положень про спостережні комісії та піклувальні ради при спеціальних виховних установах» в редакції постанови Кабінету Міністрів України від 10 листопада 2010 р. № 1042 «Про внесення змін до Положення про спостережні комісії», у зв'язку із кадровими змінами, що відбулися в Ромен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її складу» та затвердити склад спостережної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26.12.2016 № 411-ОД «Про внесення змін до складу спостережної комісії при Роменській районній державній адміністра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чальнику юридичного відділу апарату Роменської районної державної адміністрації Дяченко О.А. забезпечити передачу матеріалів справ спостережної комісії за актом приймання передачі секретарю спостережної комісії до 01.02.2018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тарінова В.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О. 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1.01.2018 № 44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гло Петро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секретар спостереж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Йосип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Роменська районна спілка ветеранів Афганістану та війни на території інших держав»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b/>
          <w:sz w:val="28"/>
          <w:szCs w:val="28"/>
        </w:rPr>
        <w:t>Керівник    апарату   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>апарату   Роменської  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О.А.Дячен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22:00Z</dcterms:created>
  <dc:creator>Марина</dc:creator>
  <dc:description/>
  <cp:keywords/>
  <dc:language>en-US</dc:language>
  <cp:lastModifiedBy>Larisa</cp:lastModifiedBy>
  <dcterms:modified xsi:type="dcterms:W3CDTF">2018-02-05T07:32:00Z</dcterms:modified>
  <cp:revision>4</cp:revision>
  <dc:subject/>
  <dc:title> </dc:title>
</cp:coreProperties>
</file>